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3585</wp:posOffset>
            </wp:positionH>
            <wp:positionV relativeFrom="paragraph">
              <wp:posOffset>-632460</wp:posOffset>
            </wp:positionV>
            <wp:extent cx="760095" cy="652145"/>
            <wp:effectExtent l="0" t="0" r="0" b="0"/>
            <wp:wrapTight wrapText="bothSides">
              <wp:wrapPolygon edited="0">
                <wp:start x="4047" y="0"/>
                <wp:lineTo x="3557" y="1285"/>
                <wp:lineTo x="3312" y="2144"/>
                <wp:lineTo x="366" y="2429"/>
                <wp:lineTo x="243" y="4575"/>
                <wp:lineTo x="2453" y="4575"/>
                <wp:lineTo x="2084" y="5720"/>
                <wp:lineTo x="2207" y="6434"/>
                <wp:lineTo x="2821" y="6864"/>
                <wp:lineTo x="2453" y="9153"/>
                <wp:lineTo x="1593" y="10297"/>
                <wp:lineTo x="1103" y="11156"/>
                <wp:lineTo x="-121" y="12729"/>
                <wp:lineTo x="-121" y="18737"/>
                <wp:lineTo x="2207" y="20597"/>
                <wp:lineTo x="2698" y="20597"/>
                <wp:lineTo x="2698" y="21311"/>
                <wp:lineTo x="3680" y="21454"/>
                <wp:lineTo x="6748" y="21454"/>
                <wp:lineTo x="7606" y="21454"/>
                <wp:lineTo x="7975" y="21454"/>
                <wp:lineTo x="10798" y="20739"/>
                <wp:lineTo x="18039" y="18308"/>
                <wp:lineTo x="17916" y="16162"/>
                <wp:lineTo x="17548" y="16019"/>
                <wp:lineTo x="19266" y="14160"/>
                <wp:lineTo x="19389" y="13730"/>
                <wp:lineTo x="20862" y="11442"/>
                <wp:lineTo x="21475" y="9153"/>
                <wp:lineTo x="21600" y="7578"/>
                <wp:lineTo x="21600" y="4145"/>
                <wp:lineTo x="20125" y="2287"/>
                <wp:lineTo x="19634" y="2287"/>
                <wp:lineTo x="19880" y="1572"/>
                <wp:lineTo x="17180" y="1142"/>
                <wp:lineTo x="6871" y="0"/>
                <wp:lineTo x="40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ITSFM027 Rev. 11/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56"/>
        <w:gridCol w:w="684"/>
        <w:gridCol w:w="934"/>
        <w:gridCol w:w="1613"/>
        <w:gridCol w:w="3023"/>
      </w:tblGrid>
      <w:tr>
        <w:trPr>
          <w:trHeight w:val="63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e: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act ID: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nancial Project ID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pector:</w:t>
            </w:r>
          </w:p>
        </w:tc>
      </w:tr>
      <w:tr>
        <w:trPr>
          <w:trHeight w:val="180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CR Report Number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C Control No.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463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riginal NCR Originator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ractor Representative: (Printed)</w:t>
            </w:r>
          </w:p>
        </w:tc>
        <w:tc>
          <w:tcPr>
            <w:tcW w:w="62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A/QC Inspector (Printed)</w:t>
            </w:r>
          </w:p>
        </w:tc>
      </w:tr>
      <w:tr>
        <w:trPr>
          <w:trHeight w:val="360" w:hRule="atLeast"/>
        </w:trPr>
        <w:tc>
          <w:tcPr>
            <w:tcW w:w="4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RECTIVE ACTION VERIFICATION</w:t>
            </w:r>
          </w:p>
        </w:tc>
      </w:tr>
      <w:tr>
        <w:trPr>
          <w:trHeight w:val="8017" w:hRule="atLeast"/>
        </w:trPr>
        <w:tc>
          <w:tcPr>
            <w:tcW w:w="1044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Closure Details: (Description of what was done to close NCR.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OVALS</w:t>
            </w:r>
          </w:p>
        </w:tc>
      </w:tr>
      <w:tr>
        <w:trPr>
          <w:trHeight w:val="300" w:hRule="atLeast"/>
        </w:trPr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A/QC INSPECTOR (SIGNATURE):</w:t>
            </w:r>
          </w:p>
        </w:tc>
        <w:tc>
          <w:tcPr>
            <w:tcW w:w="8010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</w:tr>
      <w:tr>
        <w:trPr>
          <w:trHeight w:val="420" w:hRule="atLeast"/>
        </w:trPr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EF INSPECTOR/ ONSITE CONSTRUCTION MANAGER (SIGNATURE):</w:t>
            </w:r>
          </w:p>
        </w:tc>
        <w:tc>
          <w:tcPr>
            <w:tcW w:w="8010" w:type="dxa"/>
            <w:gridSpan w:val="5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</w:tr>
      <w:tr>
        <w:trPr>
          <w:trHeight w:val="42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10" w:type="dxa"/>
            <w:gridSpan w:val="5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080" w:right="81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0</wp:posOffset>
          </wp:positionH>
          <wp:positionV relativeFrom="paragraph">
            <wp:posOffset>-228600</wp:posOffset>
          </wp:positionV>
          <wp:extent cx="1213485" cy="597535"/>
          <wp:effectExtent l="0" t="0" r="0" b="0"/>
          <wp:wrapTight wrapText="bothSides">
            <wp:wrapPolygon edited="0">
              <wp:start x="-189" y="0"/>
              <wp:lineTo x="-189" y="21195"/>
              <wp:lineTo x="21600" y="21195"/>
              <wp:lineTo x="21600" y="0"/>
              <wp:lineTo x="-1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STATE OF FLORIDA DEPARTMENT OF TRANSPORTATION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NCR CLOS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19:00Z</dcterms:created>
  <dc:creator>Tim</dc:creator>
  <dc:description/>
  <cp:keywords/>
  <dc:language>en-US</dc:language>
  <cp:lastModifiedBy>Williams, Kentavius</cp:lastModifiedBy>
  <dcterms:modified xsi:type="dcterms:W3CDTF">2019-01-24T20:19:00Z</dcterms:modified>
  <cp:revision>2</cp:revision>
  <dc:subject/>
  <dc:title>STATE OF FLORIDA DEPARTMENT OF TRANSPORTATION</dc:title>
</cp:coreProperties>
</file>