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AINTENANCE OF TRAFFIC.</w:t>
      </w:r>
    </w:p>
    <w:p>
      <w:pPr>
        <w:pStyle w:val="Dates"/>
        <w:rPr/>
      </w:pPr>
      <w:r>
        <w:rPr/>
        <w:t xml:space="preserve">(REV </w:t>
      </w:r>
      <w:del w:id="0" w:author="Thomas, Frances" w:date="2016-06-10T13:30:00Z">
        <w:r>
          <w:rPr/>
          <w:delText>4-15-</w:delText>
        </w:r>
      </w:del>
      <w:del w:id="1" w:author="Thomas, Frances" w:date="2016-10-07T16:34:00Z">
        <w:r>
          <w:rPr/>
          <w:delText>16</w:delText>
        </w:r>
      </w:del>
      <w:ins w:id="2" w:author="Thomas, Frances" w:date="2016-06-10T13:30:00Z">
        <w:r>
          <w:rPr/>
          <w:t>16</w:t>
        </w:r>
      </w:ins>
      <w:ins w:id="3" w:author="Thomas, Frances" w:date="2016-10-07T16:34:00Z">
        <w:r>
          <w:rPr/>
          <w:t>10-16</w:t>
        </w:r>
      </w:ins>
      <w:del w:id="4" w:author="Thomas, Frances" w:date="2017-02-28T08:39:00Z">
        <w:r>
          <w:rPr/>
          <w:delText>2-27-</w:delText>
        </w:r>
      </w:del>
      <w:ins w:id="5" w:author="Thomas, Frances" w:date="2017-02-28T08:39:00Z">
        <w:r>
          <w:rPr/>
          <w:t xml:space="preserve">) </w:t>
        </w:r>
      </w:ins>
      <w:ins w:id="6" w:author="Thomas, Frances" w:date="2017-02-28T08:39:00Z">
        <w:r>
          <w:rPr/>
          <w:t>(7-</w:t>
        </w:r>
      </w:ins>
      <w:r>
        <w:rPr/>
        <w:t>16)</w:t>
      </w:r>
    </w:p>
    <w:p>
      <w:pPr>
        <w:pStyle w:val="LeadInSentence"/>
        <w:rPr>
          <w:del w:id="8" w:author="Thomas, Frances" w:date="2016-06-10T14:20:00Z"/>
        </w:rPr>
      </w:pPr>
      <w:del w:id="7" w:author="Thomas, Frances" w:date="2016-06-10T14:20:00Z">
        <w:r>
          <w:rPr/>
          <w:delText>ARTICLE 102-3 is deleted and the following substituted:</w:delText>
        </w:r>
      </w:del>
    </w:p>
    <w:p>
      <w:pPr>
        <w:pStyle w:val="Article"/>
        <w:rPr>
          <w:szCs w:val="24"/>
          <w:del w:id="10" w:author="Thomas, Frances" w:date="2016-06-10T14:20:00Z"/>
        </w:rPr>
      </w:pPr>
      <w:del w:id="9" w:author="Thomas, Frances" w:date="2016-06-10T14:20:00Z">
        <w:r>
          <w:rPr>
            <w:szCs w:val="24"/>
          </w:rPr>
          <w:delText>102-3 Specific Requirements.</w:delText>
        </w:r>
      </w:del>
    </w:p>
    <w:p>
      <w:pPr>
        <w:pStyle w:val="TextBody"/>
        <w:rPr>
          <w:del w:id="14" w:author="Thomas, Frances" w:date="2016-06-10T14:20:00Z"/>
        </w:rPr>
      </w:pPr>
      <w:del w:id="11" w:author="Thomas, Frances" w:date="2016-06-10T14:20:00Z">
        <w:r>
          <w:rPr>
            <w:szCs w:val="24"/>
          </w:rPr>
          <w:tab/>
        </w:r>
      </w:del>
      <w:del w:id="12" w:author="Thomas, Frances" w:date="2016-06-10T14:20:00Z">
        <w:r>
          <w:rPr>
            <w:b/>
            <w:bCs/>
            <w:szCs w:val="24"/>
          </w:rPr>
          <w:delText>102-3.1 Beginning Date of Contractor’s Responsibility:</w:delText>
        </w:r>
      </w:del>
      <w:del w:id="13" w:author="Thomas, Frances" w:date="2016-06-10T14:20:00Z">
        <w:r>
          <w:rPr>
            <w:szCs w:val="24"/>
          </w:rPr>
          <w:delText xml:space="preserve"> Maintain traffic starting the day work begins on the project or on the first day Contract Time is charged, whichever is earlier.</w:delText>
        </w:r>
      </w:del>
    </w:p>
    <w:p>
      <w:pPr>
        <w:pStyle w:val="TextBody"/>
        <w:rPr>
          <w:del w:id="19" w:author="Thomas, Frances" w:date="2016-06-10T14:20:00Z"/>
        </w:rPr>
      </w:pPr>
      <w:del w:id="15" w:author="Thomas, Frances" w:date="2016-06-10T14:20:00Z">
        <w:r>
          <w:rPr>
            <w:szCs w:val="24"/>
          </w:rPr>
          <w:tab/>
        </w:r>
      </w:del>
      <w:del w:id="16" w:author="Thomas, Frances" w:date="2016-06-10T14:20:00Z">
        <w:r>
          <w:rPr>
            <w:b/>
            <w:bCs/>
            <w:szCs w:val="24"/>
          </w:rPr>
          <w:delText>102-3.2 Worksite Traffic Supervisor:</w:delText>
        </w:r>
      </w:del>
      <w:del w:id="17" w:author="Thomas, Frances" w:date="2016-06-10T14:20:00Z">
        <w:r>
          <w:rPr>
            <w:szCs w:val="24"/>
          </w:rPr>
          <w:delText xml:space="preserve"> </w:delText>
        </w:r>
      </w:del>
      <w:del w:id="18" w:author="Thomas, Frances" w:date="2016-06-10T14:20:00Z">
        <w:r>
          <w:rPr/>
          <w:delText>Provide a Worksite Traffic Supervisor who is responsible for initiating, installing, and maintaining all temporary traffic control devices as described in this Section and the Contract Documents. Provide all equipment and materials needed to set up, take down, maintain traffic control, and handle traffic-related situations. Use approved alternate Worksite Traffic Supervisors when necessary.</w:delText>
        </w:r>
      </w:del>
    </w:p>
    <w:p>
      <w:pPr>
        <w:pStyle w:val="TextBody"/>
        <w:rPr>
          <w:del w:id="21" w:author="Thomas, Frances" w:date="2016-06-10T14:20:00Z"/>
        </w:rPr>
      </w:pPr>
      <w:del w:id="20" w:author="Thomas, Frances" w:date="2016-06-10T14:20:00Z">
        <w:r>
          <w:rPr/>
          <w:tab/>
          <w:tab/>
          <w:delText>The Worksite Traffic Supervisor must meet the personnel qualifications specified in Section 105.</w:delText>
        </w:r>
      </w:del>
    </w:p>
    <w:p>
      <w:pPr>
        <w:pStyle w:val="TextBody"/>
        <w:rPr>
          <w:del w:id="23" w:author="Thomas, Frances" w:date="2016-06-10T14:20:00Z"/>
        </w:rPr>
      </w:pPr>
      <w:del w:id="22" w:author="Thomas, Frances" w:date="2016-06-10T14:20:00Z">
        <w:r>
          <w:rPr/>
          <w:tab/>
          <w:tab/>
          <w:delText>The Worksite Traffic Supervisor is to perform the following duties:</w:delText>
        </w:r>
      </w:del>
    </w:p>
    <w:p>
      <w:pPr>
        <w:pStyle w:val="TextBody"/>
        <w:rPr>
          <w:del w:id="25" w:author="Thomas, Frances" w:date="2016-06-10T14:20:00Z"/>
        </w:rPr>
      </w:pPr>
      <w:del w:id="24" w:author="Thomas, Frances" w:date="2016-06-10T14:20:00Z">
        <w:r>
          <w:rPr/>
          <w:tab/>
          <w:tab/>
          <w:tab/>
          <w:delText>1. On site direction of all temporary traffic control on the project.</w:delText>
        </w:r>
      </w:del>
    </w:p>
    <w:p>
      <w:pPr>
        <w:pStyle w:val="TextBody"/>
        <w:rPr>
          <w:del w:id="27" w:author="Thomas, Frances" w:date="2016-06-10T14:20:00Z"/>
        </w:rPr>
      </w:pPr>
      <w:del w:id="26" w:author="Thomas, Frances" w:date="2016-06-10T14:20:00Z">
        <w:r>
          <w:rPr/>
          <w:tab/>
          <w:tab/>
          <w:tab/>
          <w:delText>2. Is on site during all set up and take down, and performs a drive through inspection immediately after set up.</w:delText>
        </w:r>
      </w:del>
    </w:p>
    <w:p>
      <w:pPr>
        <w:pStyle w:val="TextBody"/>
        <w:rPr>
          <w:del w:id="29" w:author="Thomas, Frances" w:date="2016-06-10T14:20:00Z"/>
        </w:rPr>
      </w:pPr>
      <w:del w:id="28" w:author="Thomas, Frances" w:date="2016-06-10T14:20:00Z">
        <w:r>
          <w:rPr/>
          <w:tab/>
          <w:tab/>
          <w:tab/>
          <w:delText>3. Is on site during all nighttime operations ensuring proper temporary traffic control.</w:delText>
        </w:r>
      </w:del>
    </w:p>
    <w:p>
      <w:pPr>
        <w:pStyle w:val="TextBody"/>
        <w:rPr>
          <w:del w:id="31" w:author="Thomas, Frances" w:date="2016-06-10T14:20:00Z"/>
        </w:rPr>
      </w:pPr>
      <w:del w:id="30" w:author="Thomas, Frances" w:date="2016-06-10T14:20:00Z">
        <w:r>
          <w:rPr/>
          <w:tab/>
          <w:tab/>
          <w:tab/>
          <w:delText>4. Immediately corrects all safety deficiencies and corrects minor deficiencies that are not immediate safety hazards within 24 hours.</w:delText>
        </w:r>
      </w:del>
    </w:p>
    <w:p>
      <w:pPr>
        <w:pStyle w:val="TextBody"/>
        <w:rPr>
          <w:del w:id="33" w:author="Thomas, Frances" w:date="2016-06-10T14:20:00Z"/>
        </w:rPr>
      </w:pPr>
      <w:del w:id="32" w:author="Thomas, Frances" w:date="2016-06-10T14:20:00Z">
        <w:r>
          <w:rPr/>
          <w:tab/>
          <w:tab/>
          <w:tab/>
          <w:delText>5. Is available on a 24 hour per day basis and present at the site within 45 minutes after notification of an emergency situation and is prepared to respond to maintain temporary traffic control or to provide alternate traffic arrangements.</w:delText>
        </w:r>
      </w:del>
    </w:p>
    <w:p>
      <w:pPr>
        <w:pStyle w:val="TextBody"/>
        <w:rPr>
          <w:del w:id="35" w:author="Thomas, Frances" w:date="2016-06-10T14:20:00Z"/>
        </w:rPr>
      </w:pPr>
      <w:del w:id="34" w:author="Thomas, Frances" w:date="2016-06-10T14:20:00Z">
        <w:r>
          <w:rPr/>
          <w:tab/>
          <w:tab/>
          <w:tab/>
          <w:delText>6. Conducts daily daytime and weekly nighttime inspections of projects with predominately daytime work activities, and daily nighttime and weekly daytime inspections of projects with predominantly nighttime work activities of all traffic control devices, traffic flow, pedestrian, bicyclist, and business accommodations.</w:delText>
        </w:r>
      </w:del>
    </w:p>
    <w:p>
      <w:pPr>
        <w:pStyle w:val="TextBody"/>
        <w:rPr>
          <w:del w:id="37" w:author="Thomas, Frances" w:date="2016-06-10T14:20:00Z"/>
        </w:rPr>
      </w:pPr>
      <w:del w:id="36" w:author="Thomas, Frances" w:date="2016-06-10T14:20:00Z">
        <w:r>
          <w:rPr/>
          <w:tab/>
          <w:tab/>
          <w:tab/>
          <w:tab/>
          <w:tab/>
          <w:delText>Advise the project personnel of the schedule of these inspections and give them the opportunity to join in the inspection as deemed necessary. Pedestrians are to be accommodated with a safe, accessible travel path around work sites separated from mainline traffic in compliance with the Americans with Disabilities Act (ADA) Standards for Transportation Facilities. Maintain existing or detour bicycle facilities satisfactorily throughout the project limits. Existing businesses in work areas are to be provided with adequate entrances for vehicular and pedestrian traffic during business hours.</w:delText>
        </w:r>
      </w:del>
    </w:p>
    <w:p>
      <w:pPr>
        <w:pStyle w:val="TextBody"/>
        <w:rPr>
          <w:del w:id="39" w:author="Thomas, Frances" w:date="2016-06-10T14:20:00Z"/>
        </w:rPr>
      </w:pPr>
      <w:del w:id="38" w:author="Thomas, Frances" w:date="2016-06-10T14:20:00Z">
        <w:r>
          <w:rPr/>
          <w:tab/>
          <w:tab/>
          <w:delText>The Department may disqualify and remove from the project a Worksite Traffic Supervisor who fails to comply with the provisions of this Section. The Department may temporarily suspend all activities, except traffic, erosion control and such other activities that are necessary for project maintenance and safety, for failure to comply with these provisions.</w:delText>
        </w:r>
      </w:del>
    </w:p>
    <w:p>
      <w:pPr>
        <w:pStyle w:val="TextBody"/>
        <w:rPr>
          <w:del w:id="45" w:author="Thomas, Frances" w:date="2016-06-10T14:20:00Z"/>
        </w:rPr>
      </w:pPr>
      <w:del w:id="40" w:author="Thomas, Frances" w:date="2016-06-10T14:20:00Z">
        <w:r>
          <w:rPr/>
          <w:tab/>
        </w:r>
      </w:del>
      <w:del w:id="41" w:author="Thomas, Frances" w:date="2016-06-10T14:20:00Z">
        <w:r>
          <w:rPr>
            <w:b/>
          </w:rPr>
          <w:delText>102-3.3 Lane Closure Information System:</w:delText>
        </w:r>
      </w:del>
      <w:del w:id="42" w:author="Thomas, Frances" w:date="2016-06-10T14:20:00Z">
        <w:r>
          <w:rPr/>
          <w:delText xml:space="preserve"> Approval for all lane closures, mobile operations, and traffic pacing operations is required. Submit routine requests fourteen calendar days in advance of all lane closures, mobile operations, and traffic pacing operations at the following URL address: </w:delText>
        </w:r>
      </w:del>
      <w:hyperlink r:id="rId2">
        <w:del w:id="43" w:author="Thomas, Frances" w:date="2016-06-10T14:20:00Z">
          <w:r>
            <w:rPr>
              <w:rStyle w:val="InternetLink"/>
              <w:color w:val="0000FF"/>
            </w:rPr>
            <w:delText>https://lcis.dot.state.fl.us/</w:delText>
          </w:r>
        </w:del>
      </w:hyperlink>
      <w:del w:id="44" w:author="Thomas, Frances" w:date="2016-06-10T14:20:00Z">
        <w:r>
          <w:rPr/>
          <w:delText xml:space="preserve"> . For unforeseen events that require cancelling or rescheduling lane closures, mobile operations, and traffic pacing operations, revise the lane closure request as soon as possible.</w:delText>
        </w:r>
      </w:del>
    </w:p>
    <w:p>
      <w:pPr>
        <w:pStyle w:val="LeadInSentence"/>
        <w:widowControl/>
        <w:tabs>
          <w:tab w:val="left" w:pos="720" w:leader="none"/>
        </w:tabs>
        <w:autoSpaceDE w:val="true"/>
        <w:rPr>
          <w:del w:id="49" w:author="Thomas, Frances" w:date="2016-06-10T13:43:00Z"/>
        </w:rPr>
      </w:pPr>
      <w:del w:id="46" w:author="Thomas, Frances" w:date="2016-06-10T13:43:00Z">
        <w:r>
          <w:rPr/>
          <w:tab/>
        </w:r>
      </w:del>
      <w:del w:id="47" w:author="Thomas, Frances" w:date="2016-06-10T13:43:00Z">
        <w:r>
          <w:rPr>
            <w:b/>
          </w:rPr>
          <w:delText>102-3.4 Necessary Maintenance Services (Straight Time):</w:delText>
        </w:r>
      </w:del>
      <w:del w:id="48" w:author="Thomas, Frances" w:date="2016-06-10T13:43:00Z">
        <w:r>
          <w:rPr/>
          <w:delText xml:space="preserve"> Provide personnel to perform MOT duties Monday through Thursday. Time begins when the Engineer is notified that setup is complete and flagging operations and maintenance of devices are ready to begin. Travel time to and from the work site is not included. Provide only one person for the maintenance of devices unless otherwise directed by the Engineer. Notify the Engineer when straight time ends and setup or take-down begins.</w:delText>
        </w:r>
      </w:del>
    </w:p>
    <w:p>
      <w:pPr>
        <w:pStyle w:val="Normal"/>
        <w:widowControl/>
        <w:tabs>
          <w:tab w:val="left" w:pos="720" w:leader="none"/>
        </w:tabs>
        <w:autoSpaceDE w:val="true"/>
        <w:rPr>
          <w:del w:id="53" w:author="Thomas, Frances" w:date="2016-06-10T13:43:00Z"/>
        </w:rPr>
      </w:pPr>
      <w:del w:id="50" w:author="Thomas, Frances" w:date="2016-06-10T13:43:00Z">
        <w:r>
          <w:rPr/>
          <w:tab/>
        </w:r>
      </w:del>
      <w:del w:id="51" w:author="Thomas, Frances" w:date="2016-06-10T13:43:00Z">
        <w:r>
          <w:rPr>
            <w:b/>
          </w:rPr>
          <w:delText>102-3.5 Necessary Maintenance Services (Over-Time):</w:delText>
        </w:r>
      </w:del>
      <w:del w:id="52" w:author="Thomas, Frances" w:date="2016-06-10T13:43:00Z">
        <w:r>
          <w:rPr/>
          <w:delText xml:space="preserve"> Provide personnel to perform MOT duties Friday through Sunday and Holidays. Time begins when the Engineer is notified that setup is complete and flagging and maintenance of devices is ready to begin. Travel time to and from the work site is not included. Provide only one person for the maintenance of devices unless otherwise directed by the Engineer. Notify the Engineer when over-time ends and setup or take-down begins.</w:delText>
        </w:r>
      </w:del>
    </w:p>
    <w:p>
      <w:pPr>
        <w:pStyle w:val="Normal"/>
        <w:widowControl/>
        <w:tabs>
          <w:tab w:val="left" w:pos="720" w:leader="none"/>
        </w:tabs>
        <w:autoSpaceDE w:val="true"/>
        <w:rPr>
          <w:del w:id="57" w:author="Thomas, Frances" w:date="2016-06-10T13:43:00Z"/>
        </w:rPr>
      </w:pPr>
      <w:del w:id="54" w:author="Thomas, Frances" w:date="2016-06-10T13:43:00Z">
        <w:r>
          <w:rPr/>
          <w:tab/>
        </w:r>
      </w:del>
      <w:del w:id="55" w:author="Thomas, Frances" w:date="2016-06-10T13:43:00Z">
        <w:r>
          <w:rPr>
            <w:b/>
          </w:rPr>
          <w:delText>102-3.6 Emergency Maintenance of Traffic:</w:delText>
        </w:r>
      </w:del>
      <w:del w:id="56" w:author="Thomas, Frances" w:date="2016-06-10T13:43:00Z">
        <w:r>
          <w:rPr/>
          <w:delText xml:space="preserve"> Provide MOT setup, maintenance and take-down when a work document is issued with a start date of less than 72 hours. Mobilization and all costs incurred will be considered incidental to the work.</w:delText>
        </w:r>
      </w:del>
    </w:p>
    <w:p>
      <w:pPr>
        <w:pStyle w:val="LeadInSentence"/>
        <w:rPr>
          <w:szCs w:val="24"/>
        </w:rPr>
      </w:pPr>
      <w:r>
        <w:rPr>
          <w:szCs w:val="24"/>
        </w:rPr>
      </w:r>
    </w:p>
    <w:p>
      <w:pPr>
        <w:pStyle w:val="TextBody"/>
        <w:rPr>
          <w:szCs w:val="24"/>
        </w:rPr>
      </w:pPr>
      <w:r>
        <w:rPr>
          <w:szCs w:val="24"/>
        </w:rPr>
      </w:r>
    </w:p>
    <w:p>
      <w:pPr>
        <w:pStyle w:val="LeadInSentence"/>
        <w:rPr/>
      </w:pPr>
      <w:r>
        <w:rPr/>
        <w:t>SUBARTICLE 102-5.4 is deleted and the following substituted:</w:t>
      </w:r>
    </w:p>
    <w:p>
      <w:pPr>
        <w:pStyle w:val="TextBody"/>
        <w:rPr/>
      </w:pPr>
      <w:r>
        <w:rPr>
          <w:szCs w:val="24"/>
        </w:rPr>
        <w:tab/>
      </w:r>
      <w:r>
        <w:rPr>
          <w:b/>
          <w:bCs/>
          <w:szCs w:val="24"/>
        </w:rPr>
        <w:t>102-5.4 Crossings and Intersections:</w:t>
      </w:r>
      <w:r>
        <w:rPr>
          <w:szCs w:val="24"/>
        </w:rPr>
        <w:t xml:space="preserve"> Provide and maintain adequate accommodations for intersecting and crossing traffic. Do not block or unduly restrict any median opening, road or street crossing the project unless approved by the Engineer. Maintain all existing actuated or traffic responsive mode signal operations for main and side street movements for the duration of the work. Restore any loss of detection within 12 hours. Use only detection technology listed on the Department’s Approved Products List (APL) and approved by the Engineer to restore detection capabilities. Before beginning any construction, submit to the Engineer the names and phone numbers of persons that can be contacted when signal operation malfunctions.</w:t>
      </w:r>
    </w:p>
    <w:p>
      <w:pPr>
        <w:pStyle w:val="Normal"/>
        <w:widowControl/>
        <w:tabs>
          <w:tab w:val="left" w:pos="720" w:leader="none"/>
        </w:tabs>
        <w:autoSpaceDE w:val="true"/>
        <w:rPr>
          <w:szCs w:val="24"/>
        </w:rPr>
      </w:pPr>
      <w:r>
        <w:rPr>
          <w:szCs w:val="24"/>
        </w:rPr>
      </w:r>
    </w:p>
    <w:p>
      <w:pPr>
        <w:pStyle w:val="Normal"/>
        <w:widowControl/>
        <w:tabs>
          <w:tab w:val="left" w:pos="720" w:leader="none"/>
        </w:tabs>
        <w:autoSpaceDE w:val="true"/>
        <w:rPr/>
      </w:pPr>
      <w:r>
        <w:rPr/>
      </w:r>
    </w:p>
    <w:p>
      <w:pPr>
        <w:pStyle w:val="LeadInSentence"/>
        <w:rPr/>
      </w:pPr>
      <w:r>
        <w:rPr/>
        <w:t>ARTICLE 102-7 is expanded by the following:</w:t>
      </w:r>
    </w:p>
    <w:p>
      <w:pPr>
        <w:pStyle w:val="Normal"/>
        <w:widowControl/>
        <w:tabs>
          <w:tab w:val="left" w:pos="720" w:leader="none"/>
        </w:tabs>
        <w:autoSpaceDE w:val="true"/>
        <w:rPr/>
      </w:pPr>
      <w:r>
        <w:rPr/>
        <w:tab/>
        <w:t xml:space="preserve">Provide off-duty law enforcement officer when required </w:t>
      </w:r>
      <w:del w:id="58" w:author="Thomas, Frances" w:date="2016-06-10T13:43:00Z">
        <w:r>
          <w:rPr/>
          <w:delText xml:space="preserve">by the work document </w:delText>
        </w:r>
      </w:del>
      <w:r>
        <w:rPr/>
        <w:t>or as directed by the Engineer.</w:t>
      </w:r>
    </w:p>
    <w:p>
      <w:pPr>
        <w:pStyle w:val="TextBody"/>
        <w:rPr>
          <w:szCs w:val="24"/>
        </w:rPr>
      </w:pPr>
      <w:r>
        <w:rPr>
          <w:szCs w:val="24"/>
        </w:rPr>
      </w:r>
    </w:p>
    <w:p>
      <w:pPr>
        <w:pStyle w:val="TextBody"/>
        <w:rPr>
          <w:szCs w:val="24"/>
        </w:rPr>
      </w:pPr>
      <w:r>
        <w:rPr>
          <w:szCs w:val="24"/>
        </w:rPr>
      </w:r>
    </w:p>
    <w:p>
      <w:pPr>
        <w:pStyle w:val="LeadInSentence"/>
        <w:rPr>
          <w:del w:id="60" w:author="Thomas, Frances" w:date="2016-10-07T15:52:00Z"/>
        </w:rPr>
      </w:pPr>
      <w:del w:id="59" w:author="Thomas, Frances" w:date="2016-10-07T15:52:00Z">
        <w:r>
          <w:rPr/>
          <w:delText>SUBARTICLE 102-9.17 is deleted and the following substituted:</w:delText>
        </w:r>
      </w:del>
    </w:p>
    <w:p>
      <w:pPr>
        <w:pStyle w:val="TextBody"/>
        <w:rPr>
          <w:del w:id="66" w:author="Thomas, Frances" w:date="2016-10-07T15:52:00Z"/>
        </w:rPr>
      </w:pPr>
      <w:del w:id="61" w:author="Thomas, Frances" w:date="2016-10-07T15:52:00Z">
        <w:r>
          <w:rPr>
            <w:szCs w:val="24"/>
          </w:rPr>
          <w:tab/>
        </w:r>
      </w:del>
      <w:del w:id="62" w:author="Thomas, Frances" w:date="2016-10-07T15:52:00Z">
        <w:r>
          <w:rPr>
            <w:b/>
            <w:bCs/>
            <w:szCs w:val="24"/>
          </w:rPr>
          <w:delText>102-9.17 Truck Mounted Attenuators and Trailer Mounted Attenuators:</w:delText>
        </w:r>
      </w:del>
      <w:del w:id="63" w:author="Thomas, Frances" w:date="2016-10-07T15:52:00Z">
        <w:r>
          <w:rPr>
            <w:szCs w:val="24"/>
          </w:rPr>
          <w:delText xml:space="preserve"> Furnish, install and maintain only those attenuators that meet the requirements of NCHRP 350 or the </w:delText>
        </w:r>
      </w:del>
      <w:del w:id="64" w:author="Thomas, Frances" w:date="2016-10-07T15:52:00Z">
        <w:r>
          <w:rPr>
            <w:iCs/>
            <w:szCs w:val="24"/>
          </w:rPr>
          <w:delText>MASH</w:delText>
        </w:r>
      </w:del>
      <w:del w:id="65" w:author="Thomas, Frances" w:date="2016-10-07T15:52:00Z">
        <w:r>
          <w:rPr>
            <w:szCs w:val="24"/>
          </w:rPr>
          <w:delText>.</w:delText>
        </w:r>
      </w:del>
    </w:p>
    <w:p>
      <w:pPr>
        <w:pStyle w:val="TextBody"/>
        <w:rPr>
          <w:del w:id="68" w:author="Thomas, Frances" w:date="2016-10-07T15:52:00Z"/>
        </w:rPr>
      </w:pPr>
      <w:del w:id="67" w:author="Thomas, Frances" w:date="2016-10-07T15:52:00Z">
        <w:r>
          <w:rPr>
            <w:szCs w:val="24"/>
          </w:rPr>
          <w:tab/>
          <w:tab/>
          <w:delText>Use truck mounted attenuators or trailer mounted attenuators, when called for in the Design Standards. Use attenuators listed on the APL.</w:delText>
        </w:r>
      </w:del>
    </w:p>
    <w:p>
      <w:pPr>
        <w:pStyle w:val="TextBody"/>
        <w:rPr>
          <w:szCs w:val="24"/>
          <w:del w:id="70" w:author="Thomas, Frances" w:date="2016-10-07T15:52:00Z"/>
        </w:rPr>
      </w:pPr>
      <w:del w:id="69" w:author="Thomas, Frances" w:date="2016-10-07T15:52:00Z">
        <w:r>
          <w:rPr>
            <w:szCs w:val="24"/>
          </w:rPr>
          <w:tab/>
          <w:tab/>
          <w:delText>When attenuators are called for, use either a truck mounted attenuator or a trailer mounted attenuator system designed and installed in accordance with the manufacturers recommendations.</w:delText>
        </w:r>
      </w:del>
    </w:p>
    <w:p>
      <w:pPr>
        <w:pStyle w:val="TextBody"/>
        <w:rPr>
          <w:szCs w:val="24"/>
          <w:del w:id="72" w:author="Thomas, Frances" w:date="2016-10-07T15:52:00Z"/>
        </w:rPr>
      </w:pPr>
      <w:del w:id="71" w:author="Thomas, Frances" w:date="2016-10-07T15:52:00Z">
        <w:r>
          <w:rPr>
            <w:szCs w:val="24"/>
          </w:rPr>
          <w:tab/>
          <w:tab/>
          <w:delText>Equip the attenuator cartridge with lights and reflectors in compliance with applicable Florida motor vehicle laws, including turn signals, dual tail lights, and brake lights. Ensure that lights are visible in both the raised and lowered positions if the unit is capable of being raised.</w:delText>
        </w:r>
      </w:del>
    </w:p>
    <w:p>
      <w:pPr>
        <w:pStyle w:val="TextBody"/>
        <w:rPr>
          <w:del w:id="74" w:author="Thomas, Frances" w:date="2016-10-07T15:52:00Z"/>
        </w:rPr>
      </w:pPr>
      <w:del w:id="73" w:author="Thomas, Frances" w:date="2016-10-07T15:52:00Z">
        <w:r>
          <w:rPr>
            <w:szCs w:val="24"/>
          </w:rPr>
          <w:tab/>
          <w:tab/>
          <w:delText>Install either alternating black with yellow or white with orange sheeting on the rear of trailer mounted attenuators and on truck mounted attenuators, in both the operating and raised position. Use Type III (work zone) or Type IV sheeting consisting of 4 or 6 inch wide stripes installed to form chevrons that point upward. All sheeting except black shall be retroreflective.</w:delText>
        </w:r>
      </w:del>
    </w:p>
    <w:p>
      <w:pPr>
        <w:pStyle w:val="TextBody"/>
        <w:rPr>
          <w:szCs w:val="24"/>
          <w:del w:id="77" w:author="Thomas, Frances" w:date="2016-10-07T15:52:00Z"/>
        </w:rPr>
      </w:pPr>
      <w:del w:id="75" w:author="Thomas, Frances" w:date="2016-10-07T15:52:00Z">
        <w:commentRangeStart w:id="0"/>
        <w:r>
          <w:rPr>
            <w:szCs w:val="24"/>
          </w:rPr>
          <w:tab/>
          <w:tab/>
          <w:delText>Payment will be made per day when included in the work document or as directed by the Engineer. Payment includes all costs, including furnishing, maintaining and removal when no longer required, and all materials, labor, tools, equipment and incidentals required for attenuator maintenance.</w:delText>
        </w:r>
      </w:del>
      <w:del w:id="76" w:author="Thomas, Frances" w:date="2016-10-07T15:52:00Z">
        <w:commentRangeEnd w:id="0"/>
        <w:r>
          <w:commentReference w:id="0"/>
        </w:r>
        <w:r>
          <w:rPr>
            <w:rStyle w:val="CommentReference"/>
            <w:vanish w:val="false"/>
          </w:rPr>
        </w:r>
      </w:del>
    </w:p>
    <w:p>
      <w:pPr>
        <w:pStyle w:val="TextBody"/>
        <w:rPr>
          <w:szCs w:val="24"/>
          <w:del w:id="79" w:author="Thomas, Frances" w:date="2016-10-07T15:52:00Z"/>
        </w:rPr>
      </w:pPr>
      <w:del w:id="78" w:author="Thomas, Frances" w:date="2016-10-07T15:52:00Z">
        <w:r>
          <w:rPr>
            <w:szCs w:val="24"/>
          </w:rPr>
        </w:r>
      </w:del>
    </w:p>
    <w:p>
      <w:pPr>
        <w:pStyle w:val="TextBody"/>
        <w:rPr>
          <w:szCs w:val="24"/>
          <w:del w:id="81" w:author="Thomas, Frances" w:date="2016-10-07T15:52:00Z"/>
        </w:rPr>
      </w:pPr>
      <w:del w:id="80" w:author="Thomas, Frances" w:date="2016-10-07T15:52:00Z">
        <w:r>
          <w:rPr>
            <w:szCs w:val="24"/>
          </w:rPr>
        </w:r>
      </w:del>
    </w:p>
    <w:p>
      <w:pPr>
        <w:pStyle w:val="LeadInSentence"/>
        <w:rPr>
          <w:del w:id="83" w:author="Thomas, Frances" w:date="2016-10-07T15:52:00Z"/>
        </w:rPr>
      </w:pPr>
      <w:del w:id="82" w:author="Thomas, Frances" w:date="2016-10-07T15:52:00Z">
        <w:r>
          <w:rPr/>
          <w:delText>SUBARTICLE 102-11.2 is expanded by the following:</w:delText>
        </w:r>
      </w:del>
    </w:p>
    <w:p>
      <w:pPr>
        <w:pStyle w:val="TextBody"/>
        <w:rPr>
          <w:szCs w:val="24"/>
          <w:del w:id="85" w:author="Thomas, Frances" w:date="2016-10-07T15:52:00Z"/>
        </w:rPr>
      </w:pPr>
      <w:del w:id="84" w:author="Thomas, Frances" w:date="2016-10-07T15:52:00Z">
        <w:r>
          <w:rPr>
            <w:szCs w:val="24"/>
          </w:rPr>
          <w:tab/>
          <w:tab/>
          <w:delText>The quantity to be paid for off-duty law enforcement officers will be at the contract unit price per hour for the actual number of officers certified to be on the project site, including any law enforcement vehicles and all other direct and indirect costs. Payment will be made only for those traffic control officers authorized by the Engineer.</w:delText>
        </w:r>
      </w:del>
    </w:p>
    <w:p>
      <w:pPr>
        <w:pStyle w:val="Normal"/>
        <w:widowControl/>
        <w:tabs>
          <w:tab w:val="clear" w:pos="720"/>
          <w:tab w:val="left" w:pos="5597" w:leader="none"/>
        </w:tabs>
        <w:autoSpaceDE w:val="true"/>
        <w:rPr>
          <w:szCs w:val="20"/>
          <w:del w:id="87" w:author="Thomas, Frances" w:date="2016-10-07T15:52:00Z"/>
        </w:rPr>
      </w:pPr>
      <w:del w:id="86" w:author="Thomas, Frances" w:date="2016-10-07T15:52:00Z">
        <w:r>
          <w:rPr>
            <w:szCs w:val="20"/>
          </w:rPr>
        </w:r>
      </w:del>
    </w:p>
    <w:p>
      <w:pPr>
        <w:pStyle w:val="Normal"/>
        <w:widowControl/>
        <w:tabs>
          <w:tab w:val="left" w:pos="720" w:leader="none"/>
        </w:tabs>
        <w:autoSpaceDE w:val="true"/>
        <w:rPr>
          <w:szCs w:val="20"/>
          <w:del w:id="89" w:author="Thomas, Frances" w:date="2016-10-07T15:52:00Z"/>
        </w:rPr>
      </w:pPr>
      <w:del w:id="88" w:author="Thomas, Frances" w:date="2016-10-07T15:52:00Z">
        <w:r>
          <w:rPr>
            <w:szCs w:val="20"/>
          </w:rPr>
        </w:r>
      </w:del>
    </w:p>
    <w:p>
      <w:pPr>
        <w:pStyle w:val="LeadInSentence"/>
        <w:rPr>
          <w:ins w:id="94" w:author="Thomas, Frances" w:date="2016-10-07T15:59:00Z"/>
        </w:rPr>
      </w:pPr>
      <w:ins w:id="90" w:author="Thomas, Frances" w:date="2016-10-07T15:58:00Z">
        <w:r>
          <w:rPr/>
          <w:t>SUB</w:t>
        </w:r>
      </w:ins>
      <w:r>
        <w:rPr/>
        <w:t>ARTICLE 102-11</w:t>
      </w:r>
      <w:ins w:id="91" w:author="Thomas, Frances" w:date="2016-10-07T15:59:00Z">
        <w:r>
          <w:rPr/>
          <w:t>.1</w:t>
        </w:r>
      </w:ins>
      <w:r>
        <w:rPr/>
        <w:t xml:space="preserve"> is </w:t>
      </w:r>
      <w:del w:id="92" w:author="Thomas, Frances" w:date="2016-10-07T15:59:00Z">
        <w:r>
          <w:rPr/>
          <w:delText>expanded by the following new Subarticles</w:delText>
        </w:r>
      </w:del>
      <w:ins w:id="93" w:author="Thomas, Frances" w:date="2016-10-07T15:59:00Z">
        <w:r>
          <w:rPr/>
          <w:t>deleted and the following substituted</w:t>
        </w:r>
      </w:ins>
      <w:r>
        <w:rPr/>
        <w:t>:</w:t>
      </w:r>
    </w:p>
    <w:p>
      <w:pPr>
        <w:pStyle w:val="TextBody"/>
        <w:rPr>
          <w:szCs w:val="24"/>
        </w:rPr>
      </w:pPr>
      <w:r>
        <w:rPr>
          <w:szCs w:val="24"/>
        </w:rPr>
        <w:tab/>
      </w:r>
      <w:r>
        <w:rPr>
          <w:b/>
          <w:bCs/>
          <w:szCs w:val="24"/>
        </w:rPr>
        <w:t>102-11.1 General:</w:t>
      </w:r>
      <w:r>
        <w:rPr>
          <w:szCs w:val="24"/>
        </w:rPr>
        <w:t xml:space="preserve"> Devices installed/used on the project on any calendar day or portion thereof, within the Contract Time, including time extensions which may be granted, will be paid for at </w:t>
      </w:r>
      <w:del w:id="95" w:author="Thomas, Frances" w:date="2016-10-07T16:00:00Z">
        <w:r>
          <w:rPr>
            <w:szCs w:val="24"/>
          </w:rPr>
          <w:delText>the Contract unit</w:delText>
        </w:r>
      </w:del>
      <w:ins w:id="96" w:author="Thomas, Frances" w:date="2016-10-07T16:00:00Z">
        <w:r>
          <w:rPr>
            <w:szCs w:val="24"/>
          </w:rPr>
          <w:t>lump sum</w:t>
        </w:r>
      </w:ins>
      <w:r>
        <w:rPr>
          <w:szCs w:val="24"/>
        </w:rPr>
        <w:t xml:space="preserve"> price </w:t>
      </w:r>
      <w:del w:id="97" w:author="Thomas, Frances" w:date="2016-10-07T16:00:00Z">
        <w:r>
          <w:rPr>
            <w:szCs w:val="24"/>
          </w:rPr>
          <w:delText>for the applicable pay item</w:delText>
        </w:r>
      </w:del>
      <w:ins w:id="98" w:author="Thomas, Frances" w:date="2016-10-07T16:00:00Z">
        <w:r>
          <w:rPr>
            <w:szCs w:val="24"/>
          </w:rPr>
          <w:t>per day or per location</w:t>
        </w:r>
      </w:ins>
      <w:del w:id="99" w:author="Thomas, Frances" w:date="2016-10-07T16:01:00Z">
        <w:r>
          <w:rPr>
            <w:szCs w:val="24"/>
          </w:rPr>
          <w:delText>. Include the cost of any work that is necessary to meet the requirements of the Contract Documents for MOT under Maintenance of Traffic, lump sum when separate payment is not provided.</w:delText>
        </w:r>
      </w:del>
    </w:p>
    <w:p>
      <w:pPr>
        <w:pStyle w:val="TextBody"/>
        <w:rPr>
          <w:szCs w:val="24"/>
        </w:rPr>
      </w:pPr>
      <w:r>
        <w:rPr>
          <w:szCs w:val="24"/>
        </w:rPr>
      </w:r>
    </w:p>
    <w:p>
      <w:pPr>
        <w:pStyle w:val="Normal"/>
        <w:widowControl/>
        <w:tabs>
          <w:tab w:val="left" w:pos="720" w:leader="none"/>
        </w:tabs>
        <w:autoSpaceDE w:val="true"/>
        <w:rPr>
          <w:del w:id="103" w:author="Thomas, Frances" w:date="2016-06-10T13:44:00Z"/>
        </w:rPr>
      </w:pPr>
      <w:del w:id="100" w:author="Thomas, Frances" w:date="2016-06-10T13:44:00Z">
        <w:r>
          <w:rPr>
            <w:szCs w:val="20"/>
          </w:rPr>
          <w:tab/>
        </w:r>
      </w:del>
      <w:del w:id="101" w:author="Thomas, Frances" w:date="2016-06-10T13:44:00Z">
        <w:r>
          <w:rPr>
            <w:b/>
            <w:szCs w:val="20"/>
          </w:rPr>
          <w:delText>102-11.23 Necessary Maintenance Services (Straight-Time):</w:delText>
        </w:r>
      </w:del>
      <w:del w:id="102" w:author="Thomas, Frances" w:date="2016-06-10T13:44:00Z">
        <w:r>
          <w:rPr>
            <w:szCs w:val="20"/>
          </w:rPr>
          <w:delText xml:space="preserve"> The quantity to be paid will be the number of calendar days, per day, that MOT duties are performed (Monday through Thursday).</w:delText>
        </w:r>
      </w:del>
    </w:p>
    <w:p>
      <w:pPr>
        <w:pStyle w:val="Normal"/>
        <w:widowControl/>
        <w:tabs>
          <w:tab w:val="left" w:pos="720" w:leader="none"/>
        </w:tabs>
        <w:autoSpaceDE w:val="true"/>
        <w:rPr>
          <w:del w:id="107" w:author="Thomas, Frances" w:date="2016-06-10T13:44:00Z"/>
        </w:rPr>
      </w:pPr>
      <w:del w:id="104" w:author="Thomas, Frances" w:date="2016-06-10T13:44:00Z">
        <w:r>
          <w:rPr>
            <w:szCs w:val="20"/>
          </w:rPr>
          <w:tab/>
        </w:r>
      </w:del>
      <w:del w:id="105" w:author="Thomas, Frances" w:date="2016-06-10T13:44:00Z">
        <w:r>
          <w:rPr>
            <w:b/>
            <w:szCs w:val="20"/>
          </w:rPr>
          <w:delText>102-11.24 Necessary Maintenance Services (Over-Time):</w:delText>
        </w:r>
      </w:del>
      <w:del w:id="106" w:author="Thomas, Frances" w:date="2016-06-10T13:44:00Z">
        <w:r>
          <w:rPr>
            <w:szCs w:val="20"/>
          </w:rPr>
          <w:delText xml:space="preserve"> The quantity to be paid will be the number of calendar days, per day, that MOT duties are performed (Friday through Sunday).</w:delText>
        </w:r>
      </w:del>
    </w:p>
    <w:p>
      <w:pPr>
        <w:pStyle w:val="Normal"/>
        <w:widowControl/>
        <w:tabs>
          <w:tab w:val="left" w:pos="720" w:leader="none"/>
        </w:tabs>
        <w:autoSpaceDE w:val="true"/>
        <w:rPr>
          <w:szCs w:val="20"/>
          <w:del w:id="111" w:author="Thomas, Frances" w:date="2016-06-10T13:44:00Z"/>
        </w:rPr>
      </w:pPr>
      <w:del w:id="108" w:author="Thomas, Frances" w:date="2016-06-10T13:44:00Z">
        <w:r>
          <w:rPr>
            <w:szCs w:val="20"/>
          </w:rPr>
          <w:tab/>
        </w:r>
      </w:del>
      <w:del w:id="109" w:author="Thomas, Frances" w:date="2016-06-10T13:44:00Z">
        <w:r>
          <w:rPr>
            <w:b/>
            <w:szCs w:val="20"/>
          </w:rPr>
          <w:delText>102-11.25 Truck Mounted Attenuator:</w:delText>
        </w:r>
      </w:del>
      <w:del w:id="110" w:author="Thomas, Frances" w:date="2016-06-10T13:44:00Z">
        <w:r>
          <w:rPr>
            <w:szCs w:val="20"/>
          </w:rPr>
          <w:delText xml:space="preserve"> The quantity to be paid will be the number of days, per day, regardless of the number of locations work is performed at each site.</w:delText>
        </w:r>
      </w:del>
    </w:p>
    <w:p>
      <w:pPr>
        <w:pStyle w:val="Normal"/>
        <w:rPr>
          <w:szCs w:val="20"/>
          <w:del w:id="113" w:author="Thomas, Frances" w:date="2016-06-10T13:44:00Z"/>
        </w:rPr>
      </w:pPr>
      <w:del w:id="112" w:author="Thomas, Frances" w:date="2016-06-10T13:44:00Z">
        <w:r>
          <w:rPr>
            <w:szCs w:val="20"/>
          </w:rPr>
        </w:r>
      </w:del>
    </w:p>
    <w:p>
      <w:pPr>
        <w:pStyle w:val="Normal"/>
        <w:rPr>
          <w:del w:id="115" w:author="Thomas, Frances" w:date="2016-06-10T13:44:00Z"/>
        </w:rPr>
      </w:pPr>
      <w:del w:id="114" w:author="Thomas, Frances" w:date="2016-06-10T13:44:00Z">
        <w:r>
          <w:rPr/>
        </w:r>
      </w:del>
    </w:p>
    <w:p>
      <w:pPr>
        <w:pStyle w:val="Normal"/>
        <w:rPr/>
      </w:pPr>
      <w:r>
        <w:rPr/>
        <w:t>ARTICLE 102-12 is deleted.</w:t>
      </w:r>
    </w:p>
    <w:p>
      <w:pPr>
        <w:pStyle w:val="TextBody"/>
        <w:rPr>
          <w:szCs w:val="24"/>
        </w:rPr>
      </w:pPr>
      <w:r>
        <w:rPr>
          <w:szCs w:val="24"/>
        </w:rPr>
      </w:r>
    </w:p>
    <w:p>
      <w:pPr>
        <w:pStyle w:val="TextBody"/>
        <w:rPr>
          <w:szCs w:val="24"/>
        </w:rPr>
      </w:pPr>
      <w:r>
        <w:rPr>
          <w:szCs w:val="24"/>
        </w:rPr>
      </w:r>
    </w:p>
    <w:p>
      <w:pPr>
        <w:pStyle w:val="LeadInSentence"/>
        <w:rPr>
          <w:ins w:id="117" w:author="Thomas, Frances" w:date="2016-10-07T15:55:00Z"/>
        </w:rPr>
      </w:pPr>
      <w:r>
        <w:rPr/>
        <w:t>ARTICLE 102-13</w:t>
      </w:r>
      <w:ins w:id="116" w:author="Thomas, Frances" w:date="2016-10-07T15:53:00Z">
        <w:r>
          <w:rPr/>
          <w:t>.22</w:t>
        </w:r>
      </w:ins>
      <w:r>
        <w:rPr/>
        <w:t xml:space="preserve"> is deleted and the following substituted:</w:t>
      </w:r>
    </w:p>
    <w:p>
      <w:pPr>
        <w:pStyle w:val="TextBody"/>
        <w:rPr>
          <w:ins w:id="122" w:author="Thomas, Frances" w:date="2016-10-07T16:52:00Z"/>
        </w:rPr>
      </w:pPr>
      <w:ins w:id="118" w:author="Thomas, Frances" w:date="2016-10-07T15:55:00Z">
        <w:r>
          <w:rPr/>
          <w:tab/>
        </w:r>
      </w:ins>
      <w:ins w:id="119" w:author="Thomas, Frances" w:date="2016-10-07T15:55:00Z">
        <w:r>
          <w:rPr>
            <w:b/>
          </w:rPr>
          <w:t>102-13.22 Maintenance of Traffic Lump Sum:</w:t>
        </w:r>
      </w:ins>
      <w:ins w:id="120" w:author="Thomas, Frances" w:date="2016-10-07T15:55:00Z">
        <w:r>
          <w:rPr/>
          <w:t xml:space="preserve"> Price and payment will be full compensation for all work and costs specified under Section 102</w:t>
        </w:r>
      </w:ins>
      <w:ins w:id="121" w:author="Thomas, Frances" w:date="2016-10-07T15:57:00Z">
        <w:r>
          <w:rPr/>
          <w:t>.</w:t>
        </w:r>
      </w:ins>
    </w:p>
    <w:p>
      <w:pPr>
        <w:pStyle w:val="TextBody"/>
        <w:rPr>
          <w:szCs w:val="24"/>
          <w:ins w:id="127" w:author="Thomas, Frances" w:date="2016-10-07T16:52:00Z"/>
        </w:rPr>
      </w:pPr>
      <w:ins w:id="123" w:author="Thomas, Frances" w:date="2016-10-07T16:52:00Z">
        <w:r>
          <w:rPr/>
          <w:tab/>
          <w:tab/>
        </w:r>
      </w:ins>
      <w:ins w:id="124" w:author="Thomas, Frances" w:date="2016-10-07T16:52:00Z">
        <w:r>
          <w:rPr>
            <w:szCs w:val="24"/>
          </w:rPr>
          <w:t>When the proposal does not include a separate item for Maintenance of Traffic, all work and incidental costs specified as being covered under this Section will be include</w:t>
        </w:r>
      </w:ins>
      <w:ins w:id="125" w:author="Thomas, Frances" w:date="2017-02-28T08:38:00Z">
        <w:r>
          <w:rPr>
            <w:szCs w:val="24"/>
          </w:rPr>
          <w:t>d</w:t>
        </w:r>
      </w:ins>
      <w:ins w:id="126" w:author="Thomas, Frances" w:date="2016-10-07T16:52:00Z">
        <w:r>
          <w:rPr>
            <w:szCs w:val="24"/>
          </w:rPr>
          <w:t xml:space="preserve"> for payment under the several scheduled items of the overall Contract and no separate payment will be made therefore.</w:t>
        </w:r>
      </w:ins>
    </w:p>
    <w:p>
      <w:pPr>
        <w:pStyle w:val="TextBody"/>
        <w:rPr>
          <w:ins w:id="131" w:author="Thomas, Frances" w:date="2016-10-07T16:03:00Z"/>
        </w:rPr>
      </w:pPr>
      <w:ins w:id="128" w:author="Thomas, Frances" w:date="2016-10-07T16:03:00Z">
        <w:r>
          <w:rPr/>
          <w:tab/>
        </w:r>
      </w:ins>
      <w:ins w:id="129" w:author="Thomas, Frances" w:date="2016-10-07T16:03:00Z">
        <w:r>
          <w:rPr>
            <w:b/>
            <w:bCs/>
          </w:rPr>
          <w:t xml:space="preserve">102-13.23 Payment Items: </w:t>
        </w:r>
      </w:ins>
      <w:ins w:id="130" w:author="Thomas, Frances" w:date="2016-10-07T16:03:00Z">
        <w:r>
          <w:rPr/>
          <w:t>Payment will be made under the items shown in the Bid Price Proposal.</w:t>
        </w:r>
      </w:ins>
    </w:p>
    <w:p>
      <w:pPr>
        <w:pStyle w:val="TextBody"/>
        <w:rPr>
          <w:ins w:id="133" w:author="Thomas, Frances" w:date="2016-10-07T16:03:00Z"/>
        </w:rPr>
      </w:pPr>
      <w:ins w:id="132" w:author="Thomas, Frances" w:date="2016-10-07T16:03:00Z">
        <w:r>
          <w:rPr/>
        </w:r>
      </w:ins>
    </w:p>
    <w:p>
      <w:pPr>
        <w:pStyle w:val="TextBody"/>
        <w:rPr>
          <w:ins w:id="135" w:author="Thomas, Frances" w:date="2016-10-07T16:03:00Z"/>
        </w:rPr>
      </w:pPr>
      <w:ins w:id="134" w:author="Thomas, Frances" w:date="2016-10-07T16:03:00Z">
        <w:r>
          <w:rPr/>
        </w:r>
      </w:ins>
    </w:p>
    <w:p>
      <w:pPr>
        <w:pStyle w:val="TextBody"/>
        <w:rPr>
          <w:del w:id="137" w:author="Thomas, Frances" w:date="2016-06-10T13:52:00Z"/>
        </w:rPr>
      </w:pPr>
      <w:del w:id="136" w:author="Thomas, Frances" w:date="2016-06-10T13:52:00Z">
        <w:r>
          <w:rPr/>
          <w:delText>102-13 Basis of Payment.</w:delText>
        </w:r>
      </w:del>
    </w:p>
    <w:p>
      <w:pPr>
        <w:pStyle w:val="TextBody"/>
        <w:rPr>
          <w:del w:id="141" w:author="Thomas, Frances" w:date="2016-06-10T13:52:00Z"/>
        </w:rPr>
      </w:pPr>
      <w:del w:id="138" w:author="Thomas, Frances" w:date="2016-06-10T13:52:00Z">
        <w:r>
          <w:rPr>
            <w:szCs w:val="24"/>
          </w:rPr>
          <w:tab/>
        </w:r>
      </w:del>
      <w:del w:id="139" w:author="Thomas, Frances" w:date="2016-06-10T13:52:00Z">
        <w:r>
          <w:rPr>
            <w:b/>
            <w:bCs/>
            <w:szCs w:val="24"/>
          </w:rPr>
          <w:delText>102-13.1 Maintenance of Traffic (General Work):</w:delText>
        </w:r>
      </w:del>
      <w:del w:id="140" w:author="Thomas, Frances" w:date="2016-06-10T13:52:00Z">
        <w:r>
          <w:rPr>
            <w:szCs w:val="24"/>
          </w:rPr>
          <w:delText xml:space="preserve"> When an item of work is included in the proposal, price and payment will be full compensation for all work and costs specified under this Section except as may be specifically covered for payment under other items.</w:delText>
        </w:r>
      </w:del>
    </w:p>
    <w:p>
      <w:pPr>
        <w:pStyle w:val="TextBody"/>
        <w:rPr>
          <w:del w:id="145" w:author="Thomas, Frances" w:date="2016-06-10T13:52:00Z"/>
        </w:rPr>
      </w:pPr>
      <w:del w:id="142" w:author="Thomas, Frances" w:date="2016-06-10T13:52:00Z">
        <w:r>
          <w:rPr>
            <w:szCs w:val="24"/>
          </w:rPr>
          <w:tab/>
        </w:r>
      </w:del>
      <w:del w:id="143" w:author="Thomas, Frances" w:date="2016-06-10T13:52:00Z">
        <w:r>
          <w:rPr>
            <w:b/>
            <w:bCs/>
            <w:szCs w:val="24"/>
          </w:rPr>
          <w:delText>102-13.2 Traffic Control Officers:</w:delText>
        </w:r>
      </w:del>
      <w:del w:id="144" w:author="Thomas, Frances" w:date="2016-06-10T13:52:00Z">
        <w:r>
          <w:rPr>
            <w:szCs w:val="24"/>
          </w:rPr>
          <w:delText xml:space="preserve"> Price and payment will be full compensation for the services of the traffic control officers.</w:delText>
        </w:r>
      </w:del>
    </w:p>
    <w:p>
      <w:pPr>
        <w:pStyle w:val="TextBody"/>
        <w:rPr>
          <w:del w:id="149" w:author="Thomas, Frances" w:date="2016-06-10T13:52:00Z"/>
        </w:rPr>
      </w:pPr>
      <w:del w:id="146" w:author="Thomas, Frances" w:date="2016-06-10T13:52:00Z">
        <w:r>
          <w:rPr>
            <w:szCs w:val="24"/>
          </w:rPr>
          <w:tab/>
        </w:r>
      </w:del>
      <w:del w:id="147" w:author="Thomas, Frances" w:date="2016-06-10T13:52:00Z">
        <w:r>
          <w:rPr>
            <w:b/>
            <w:bCs/>
            <w:szCs w:val="24"/>
          </w:rPr>
          <w:delText>102-13.3 Special Detours:</w:delText>
        </w:r>
      </w:del>
      <w:del w:id="148" w:author="Thomas, Frances" w:date="2016-06-10T13:52:00Z">
        <w:r>
          <w:rPr>
            <w:szCs w:val="24"/>
          </w:rPr>
          <w:delText xml:space="preserve"> Price and payment will be full compensation for providing all detour facilities shown in the Plans and all costs incurred in carrying out all requirements of this Section for general MOT within the limits of the detour, as shown in the Plans.</w:delText>
        </w:r>
      </w:del>
    </w:p>
    <w:p>
      <w:pPr>
        <w:pStyle w:val="TextBody"/>
        <w:rPr>
          <w:del w:id="153" w:author="Thomas, Frances" w:date="2016-06-10T13:52:00Z"/>
        </w:rPr>
      </w:pPr>
      <w:del w:id="150" w:author="Thomas, Frances" w:date="2016-06-10T13:52:00Z">
        <w:r>
          <w:rPr>
            <w:szCs w:val="24"/>
          </w:rPr>
          <w:tab/>
        </w:r>
      </w:del>
      <w:del w:id="151" w:author="Thomas, Frances" w:date="2016-06-10T13:52:00Z">
        <w:r>
          <w:rPr>
            <w:b/>
            <w:bCs/>
            <w:szCs w:val="24"/>
          </w:rPr>
          <w:delText>102-13.4 Commercial Materials for Driveway Maintenance:</w:delText>
        </w:r>
      </w:del>
      <w:del w:id="152" w:author="Thomas, Frances" w:date="2016-06-10T13:52:00Z">
        <w:r>
          <w:rPr>
            <w:szCs w:val="24"/>
          </w:rPr>
          <w:delText xml:space="preserve"> Price and payment will be full compensation for all work and materials specified for this item, including specifically all required shaping and maintaining of driveways.</w:delText>
        </w:r>
      </w:del>
    </w:p>
    <w:p>
      <w:pPr>
        <w:pStyle w:val="TextBody"/>
        <w:rPr>
          <w:del w:id="157" w:author="Thomas, Frances" w:date="2016-06-10T13:52:00Z"/>
        </w:rPr>
      </w:pPr>
      <w:del w:id="154" w:author="Thomas, Frances" w:date="2016-06-10T13:52:00Z">
        <w:r>
          <w:rPr>
            <w:szCs w:val="24"/>
          </w:rPr>
          <w:tab/>
        </w:r>
      </w:del>
      <w:del w:id="155" w:author="Thomas, Frances" w:date="2016-06-10T13:52:00Z">
        <w:r>
          <w:rPr>
            <w:b/>
            <w:bCs/>
            <w:szCs w:val="24"/>
          </w:rPr>
          <w:delText>102-13.5 Work Zone Signs:</w:delText>
        </w:r>
      </w:del>
      <w:del w:id="156" w:author="Thomas, Frances" w:date="2016-06-10T13:52:00Z">
        <w:r>
          <w:rPr>
            <w:szCs w:val="24"/>
          </w:rPr>
          <w:delText xml:space="preserve"> Price and payment will be full compensation for all work and materials for furnishing signs, supports and necessary hardware, installation, relocating, maintaining and removing signs.</w:delText>
        </w:r>
      </w:del>
    </w:p>
    <w:p>
      <w:pPr>
        <w:pStyle w:val="TextBody"/>
        <w:rPr>
          <w:del w:id="161" w:author="Thomas, Frances" w:date="2016-06-10T13:52:00Z"/>
        </w:rPr>
      </w:pPr>
      <w:del w:id="158" w:author="Thomas, Frances" w:date="2016-06-10T13:52:00Z">
        <w:r>
          <w:rPr>
            <w:szCs w:val="24"/>
          </w:rPr>
          <w:tab/>
        </w:r>
      </w:del>
      <w:del w:id="159" w:author="Thomas, Frances" w:date="2016-06-10T13:52:00Z">
        <w:r>
          <w:rPr>
            <w:b/>
            <w:bCs/>
            <w:szCs w:val="24"/>
          </w:rPr>
          <w:delText>102-13.6. Business Signs:</w:delText>
        </w:r>
      </w:del>
      <w:del w:id="160" w:author="Thomas, Frances" w:date="2016-06-10T13:52:00Z">
        <w:r>
          <w:rPr>
            <w:szCs w:val="24"/>
          </w:rPr>
          <w:delText xml:space="preserve"> Price and payment will be full compensation for all materials and labor required for furnishing, installing, relocating, maintaining, and removing the signs as well as the cost of installing any logos provided by business owners.</w:delText>
        </w:r>
      </w:del>
    </w:p>
    <w:p>
      <w:pPr>
        <w:pStyle w:val="TextBody"/>
        <w:rPr>
          <w:del w:id="166" w:author="Thomas, Frances" w:date="2016-06-10T13:52:00Z"/>
        </w:rPr>
      </w:pPr>
      <w:del w:id="162" w:author="Thomas, Frances" w:date="2016-06-10T13:52:00Z">
        <w:r>
          <w:rPr>
            <w:szCs w:val="24"/>
          </w:rPr>
          <w:tab/>
        </w:r>
      </w:del>
      <w:del w:id="163" w:author="Thomas, Frances" w:date="2016-06-10T13:52:00Z">
        <w:r>
          <w:rPr>
            <w:b/>
            <w:bCs/>
            <w:szCs w:val="24"/>
          </w:rPr>
          <w:delText xml:space="preserve">102-13.7 </w:delText>
        </w:r>
      </w:del>
      <w:del w:id="164" w:author="Thomas, Frances" w:date="2016-06-10T13:52:00Z">
        <w:r>
          <w:rPr>
            <w:b/>
            <w:bCs/>
          </w:rPr>
          <w:delText>Project Information Signs:</w:delText>
        </w:r>
      </w:del>
      <w:del w:id="165" w:author="Thomas, Frances" w:date="2016-06-10T13:52:00Z">
        <w:r>
          <w:rPr/>
          <w:delText xml:space="preserve"> Price and payment will be full compensation for all materials and labor for furnishing, installing, relocating, maintaining and removing signs.</w:delText>
        </w:r>
      </w:del>
    </w:p>
    <w:p>
      <w:pPr>
        <w:pStyle w:val="TextBody"/>
        <w:rPr>
          <w:del w:id="171" w:author="Thomas, Frances" w:date="2016-06-10T13:52:00Z"/>
        </w:rPr>
      </w:pPr>
      <w:del w:id="167" w:author="Thomas, Frances" w:date="2016-06-10T13:52:00Z">
        <w:r>
          <w:rPr>
            <w:szCs w:val="24"/>
          </w:rPr>
          <w:tab/>
        </w:r>
      </w:del>
      <w:del w:id="168" w:author="Thomas, Frances" w:date="2016-06-10T13:52:00Z">
        <w:r>
          <w:rPr>
            <w:b/>
            <w:bCs/>
            <w:szCs w:val="24"/>
          </w:rPr>
          <w:delText>102-13.8 Channelizing Devices:</w:delText>
        </w:r>
      </w:del>
      <w:del w:id="169" w:author="Thomas, Frances" w:date="2016-06-10T13:52:00Z">
        <w:r>
          <w:rPr>
            <w:szCs w:val="24"/>
          </w:rPr>
          <w:delText xml:space="preserve"> </w:delText>
        </w:r>
      </w:del>
      <w:del w:id="170" w:author="Thomas, Frances" w:date="2016-06-10T13:52:00Z">
        <w:r>
          <w:rPr/>
          <w:delText>Prices and payment will be full compensation for furnishing, installing, relocating, maintaining and removing the channelizing devices.</w:delText>
        </w:r>
      </w:del>
    </w:p>
    <w:p>
      <w:pPr>
        <w:pStyle w:val="TextBody"/>
        <w:rPr>
          <w:del w:id="175" w:author="Thomas, Frances" w:date="2016-06-10T13:52:00Z"/>
        </w:rPr>
      </w:pPr>
      <w:del w:id="172" w:author="Thomas, Frances" w:date="2016-06-10T13:52:00Z">
        <w:r>
          <w:rPr>
            <w:szCs w:val="24"/>
          </w:rPr>
          <w:tab/>
        </w:r>
      </w:del>
      <w:del w:id="173" w:author="Thomas, Frances" w:date="2016-06-10T13:52:00Z">
        <w:r>
          <w:rPr>
            <w:b/>
            <w:bCs/>
            <w:szCs w:val="24"/>
          </w:rPr>
          <w:delText>102-13.9 Barrier Wall (Temporary):</w:delText>
        </w:r>
      </w:del>
      <w:del w:id="174" w:author="Thomas, Frances" w:date="2016-06-10T13:52:00Z">
        <w:r>
          <w:rPr>
            <w:szCs w:val="24"/>
          </w:rPr>
          <w:delText xml:space="preserve"> Price and payment will be full compensation for furnishing, installing, maintaining, and removing the barrier. When called for, barrier wall (temporary) (relocate) will be full compensation for relocating the barrier.</w:delText>
        </w:r>
      </w:del>
    </w:p>
    <w:p>
      <w:pPr>
        <w:pStyle w:val="TextBody"/>
        <w:rPr>
          <w:bCs/>
          <w:del w:id="183" w:author="Thomas, Frances" w:date="2016-06-10T13:52:00Z"/>
        </w:rPr>
      </w:pPr>
      <w:del w:id="176" w:author="Thomas, Frances" w:date="2016-06-10T13:52:00Z">
        <w:r>
          <w:rPr/>
          <w:tab/>
        </w:r>
      </w:del>
      <w:del w:id="177" w:author="Thomas, Frances" w:date="2016-06-10T13:52:00Z">
        <w:r>
          <w:rPr>
            <w:b/>
            <w:bCs/>
          </w:rPr>
          <w:delText>102-13.10 Barrier Delineators:</w:delText>
        </w:r>
      </w:del>
      <w:del w:id="178" w:author="Thomas, Frances" w:date="2016-06-10T13:52:00Z">
        <w:r>
          <w:rPr>
            <w:b/>
          </w:rPr>
          <w:delText xml:space="preserve"> </w:delText>
        </w:r>
      </w:del>
      <w:del w:id="179" w:author="Thomas, Frances" w:date="2016-06-10T13:52:00Z">
        <w:r>
          <w:rPr/>
          <w:delText>Price and</w:delText>
        </w:r>
      </w:del>
      <w:del w:id="180" w:author="Thomas, Frances" w:date="2016-06-10T13:52:00Z">
        <w:r>
          <w:rPr>
            <w:bCs/>
          </w:rPr>
          <w:delText xml:space="preserve"> payment will be </w:delText>
        </w:r>
      </w:del>
      <w:del w:id="181" w:author="Thomas, Frances" w:date="2016-06-10T13:52:00Z">
        <w:r>
          <w:rPr/>
          <w:delText>full compensation for</w:delText>
        </w:r>
      </w:del>
      <w:del w:id="182" w:author="Thomas, Frances" w:date="2016-06-10T13:52:00Z">
        <w:r>
          <w:rPr>
            <w:bCs/>
          </w:rPr>
          <w:delText xml:space="preserve"> furnishing, installing and maintaining the barrier delineators.</w:delText>
        </w:r>
      </w:del>
    </w:p>
    <w:p>
      <w:pPr>
        <w:pStyle w:val="TextBody"/>
        <w:rPr>
          <w:del w:id="187" w:author="Thomas, Frances" w:date="2016-06-10T13:52:00Z"/>
        </w:rPr>
      </w:pPr>
      <w:del w:id="184" w:author="Thomas, Frances" w:date="2016-06-10T13:52:00Z">
        <w:r>
          <w:rPr>
            <w:szCs w:val="24"/>
          </w:rPr>
          <w:tab/>
        </w:r>
      </w:del>
      <w:del w:id="185" w:author="Thomas, Frances" w:date="2016-06-10T13:52:00Z">
        <w:r>
          <w:rPr>
            <w:b/>
            <w:bCs/>
            <w:szCs w:val="24"/>
          </w:rPr>
          <w:delText xml:space="preserve">102-13.11 Glare Screen (Temporary): </w:delText>
        </w:r>
      </w:del>
      <w:del w:id="186" w:author="Thomas, Frances" w:date="2016-06-10T13:52:00Z">
        <w:r>
          <w:rPr>
            <w:szCs w:val="24"/>
          </w:rPr>
          <w:delText>Price and payment will be full compensation for furnishing, installing, maintaining, and removing the glare screen certified as installed/used on the project. When called for, glare screen (relocate) will be full compensation for relocating the glare screen.</w:delText>
        </w:r>
      </w:del>
    </w:p>
    <w:p>
      <w:pPr>
        <w:pStyle w:val="TextBody"/>
        <w:rPr>
          <w:color w:val="000000"/>
          <w:del w:id="191" w:author="Thomas, Frances" w:date="2016-06-10T13:52:00Z"/>
        </w:rPr>
      </w:pPr>
      <w:del w:id="188" w:author="Thomas, Frances" w:date="2016-06-10T13:52:00Z">
        <w:r>
          <w:rPr/>
          <w:tab/>
        </w:r>
      </w:del>
      <w:del w:id="189" w:author="Thomas, Frances" w:date="2016-06-10T13:52:00Z">
        <w:r>
          <w:rPr>
            <w:b/>
          </w:rPr>
          <w:delText>102-13.12 Temporary Crash Cushion (Redirective/Gating):</w:delText>
        </w:r>
      </w:del>
      <w:del w:id="190" w:author="Thomas, Frances" w:date="2016-06-10T13:52:00Z">
        <w:r>
          <w:rPr/>
          <w:delText xml:space="preserve"> Price and payment will be full compensation for furnishing, installing, maintaining and subsequently removing such crash cushions.</w:delText>
        </w:r>
      </w:del>
    </w:p>
    <w:p>
      <w:pPr>
        <w:pStyle w:val="TextBody"/>
        <w:rPr>
          <w:del w:id="195" w:author="Thomas, Frances" w:date="2016-06-10T13:52:00Z"/>
        </w:rPr>
      </w:pPr>
      <w:del w:id="192" w:author="Thomas, Frances" w:date="2016-06-10T13:52:00Z">
        <w:r>
          <w:rPr/>
          <w:tab/>
        </w:r>
      </w:del>
      <w:del w:id="193" w:author="Thomas, Frances" w:date="2016-06-10T13:52:00Z">
        <w:r>
          <w:rPr>
            <w:b/>
            <w:bCs/>
          </w:rPr>
          <w:delText>102-13.13 Temporary Guardrail:</w:delText>
        </w:r>
      </w:del>
      <w:del w:id="194" w:author="Thomas, Frances" w:date="2016-06-10T13:52:00Z">
        <w:r>
          <w:rPr/>
          <w:delText xml:space="preserve"> Price and payment will be full compensation for furnishing all materials required for a complete installation, including end anchorage assemblies and any end connections to other structures and for installing, maintaining and removing guardrail.</w:delText>
        </w:r>
      </w:del>
    </w:p>
    <w:p>
      <w:pPr>
        <w:pStyle w:val="TextBody"/>
        <w:rPr>
          <w:del w:id="199" w:author="Thomas, Frances" w:date="2016-06-10T13:52:00Z"/>
        </w:rPr>
      </w:pPr>
      <w:del w:id="196" w:author="Thomas, Frances" w:date="2016-06-10T13:52:00Z">
        <w:r>
          <w:rPr>
            <w:szCs w:val="24"/>
          </w:rPr>
          <w:tab/>
        </w:r>
      </w:del>
      <w:del w:id="197" w:author="Thomas, Frances" w:date="2016-06-10T13:52:00Z">
        <w:r>
          <w:rPr>
            <w:b/>
            <w:bCs/>
            <w:szCs w:val="24"/>
          </w:rPr>
          <w:delText>102-13.14 Arrow Board:</w:delText>
        </w:r>
      </w:del>
      <w:del w:id="198" w:author="Thomas, Frances" w:date="2016-06-10T13:52:00Z">
        <w:r>
          <w:rPr>
            <w:szCs w:val="24"/>
          </w:rPr>
          <w:delText xml:space="preserve"> Price and payment will be full compensation for furnishing, installing, operating, relocating, maintaining and removing arrow boards.</w:delText>
        </w:r>
      </w:del>
    </w:p>
    <w:p>
      <w:pPr>
        <w:pStyle w:val="TextBody"/>
        <w:rPr>
          <w:del w:id="203" w:author="Thomas, Frances" w:date="2016-06-10T13:52:00Z"/>
        </w:rPr>
      </w:pPr>
      <w:del w:id="200" w:author="Thomas, Frances" w:date="2016-06-10T13:52:00Z">
        <w:r>
          <w:rPr>
            <w:szCs w:val="24"/>
          </w:rPr>
          <w:tab/>
        </w:r>
      </w:del>
      <w:del w:id="201" w:author="Thomas, Frances" w:date="2016-06-10T13:52:00Z">
        <w:r>
          <w:rPr>
            <w:b/>
            <w:bCs/>
            <w:szCs w:val="24"/>
          </w:rPr>
          <w:delText>102-13.15 Portable Changeable Message Sign:</w:delText>
        </w:r>
      </w:del>
      <w:del w:id="202" w:author="Thomas, Frances" w:date="2016-06-10T13:52:00Z">
        <w:r>
          <w:rPr>
            <w:szCs w:val="24"/>
          </w:rPr>
          <w:delText xml:space="preserve"> Price and payment will be full compensation for furnishing, installing, operating, relocating, maintaining and removing portable changeable message signs.</w:delText>
        </w:r>
      </w:del>
    </w:p>
    <w:p>
      <w:pPr>
        <w:pStyle w:val="TextBody"/>
        <w:rPr>
          <w:del w:id="207" w:author="Thomas, Frances" w:date="2016-06-10T13:52:00Z"/>
        </w:rPr>
      </w:pPr>
      <w:del w:id="204" w:author="Thomas, Frances" w:date="2016-06-10T13:52:00Z">
        <w:r>
          <w:rPr>
            <w:szCs w:val="24"/>
          </w:rPr>
          <w:tab/>
        </w:r>
      </w:del>
      <w:del w:id="205" w:author="Thomas, Frances" w:date="2016-06-10T13:52:00Z">
        <w:r>
          <w:rPr>
            <w:b/>
            <w:bCs/>
            <w:szCs w:val="24"/>
          </w:rPr>
          <w:delText>102-13.16 Portable Regulatory Signs:</w:delText>
        </w:r>
      </w:del>
      <w:del w:id="206" w:author="Thomas, Frances" w:date="2016-06-10T13:52:00Z">
        <w:r>
          <w:rPr>
            <w:szCs w:val="24"/>
          </w:rPr>
          <w:delText xml:space="preserve"> Price and payment will be full compensation for furnishing, installing, relocating, maintaining and removing a completely functioning system as described in these Specifications portable regulatory signs. Price and payment will be full compensation for furnishing, installing, operating, relocating, maintaining and removing portable regulatory signs.</w:delText>
        </w:r>
      </w:del>
    </w:p>
    <w:p>
      <w:pPr>
        <w:pStyle w:val="TextBody"/>
        <w:rPr>
          <w:szCs w:val="24"/>
          <w:del w:id="209" w:author="Thomas, Frances" w:date="2016-06-10T13:52:00Z"/>
        </w:rPr>
      </w:pPr>
      <w:del w:id="208" w:author="Thomas, Frances" w:date="2016-06-10T13:52:00Z">
        <w:r>
          <w:rPr>
            <w:szCs w:val="24"/>
          </w:rPr>
          <w:tab/>
          <w:tab/>
          <w:delText>Payment will include all labor, materials, incidentals, repairs and any actions necessary to operate and maintain the unit at all times that work is being performed or traffic is being affected by construction and/or MOT operations.</w:delText>
        </w:r>
      </w:del>
    </w:p>
    <w:p>
      <w:pPr>
        <w:pStyle w:val="TextBody"/>
        <w:rPr>
          <w:del w:id="213" w:author="Thomas, Frances" w:date="2016-06-10T13:52:00Z"/>
        </w:rPr>
      </w:pPr>
      <w:del w:id="210" w:author="Thomas, Frances" w:date="2016-06-10T13:52:00Z">
        <w:r>
          <w:rPr>
            <w:szCs w:val="24"/>
          </w:rPr>
          <w:tab/>
        </w:r>
      </w:del>
      <w:del w:id="211" w:author="Thomas, Frances" w:date="2016-06-10T13:52:00Z">
        <w:r>
          <w:rPr>
            <w:b/>
            <w:bCs/>
            <w:szCs w:val="24"/>
          </w:rPr>
          <w:delText>102-13.17 Radar Speed Display Unit:</w:delText>
        </w:r>
      </w:del>
      <w:del w:id="212" w:author="Thomas, Frances" w:date="2016-06-10T13:52:00Z">
        <w:r>
          <w:rPr>
            <w:szCs w:val="24"/>
          </w:rPr>
          <w:delText xml:space="preserve"> Price and payment will be made only for a completely functioning system as described in these specifications. Payment will include all labor, hardware, accessories, signs, and incidental items necessary for a complete system. Payment will include any measurements needed to insure that the unit conforms to all specification requirements.</w:delText>
        </w:r>
      </w:del>
    </w:p>
    <w:p>
      <w:pPr>
        <w:pStyle w:val="TextBody"/>
        <w:rPr>
          <w:szCs w:val="24"/>
          <w:del w:id="215" w:author="Thomas, Frances" w:date="2016-06-10T13:52:00Z"/>
        </w:rPr>
      </w:pPr>
      <w:del w:id="214" w:author="Thomas, Frances" w:date="2016-06-10T13:52:00Z">
        <w:r>
          <w:rPr>
            <w:szCs w:val="24"/>
          </w:rPr>
          <w:tab/>
          <w:tab/>
          <w:delText>Payment will include all labor, materials, incidentals, repairs and any actions necessary to operate and maintain the unit at all times that work is being performed or traffic is being affected by construction and/or MOT operations. Price and payment will be full compensation for furnishing, installing, operating, relocating, maintaining and removing radar speed display unit.</w:delText>
        </w:r>
      </w:del>
    </w:p>
    <w:p>
      <w:pPr>
        <w:pStyle w:val="TextBody"/>
        <w:rPr>
          <w:del w:id="219" w:author="Thomas, Frances" w:date="2016-06-10T13:52:00Z"/>
        </w:rPr>
      </w:pPr>
      <w:del w:id="216" w:author="Thomas, Frances" w:date="2016-06-10T13:52:00Z">
        <w:r>
          <w:rPr>
            <w:szCs w:val="24"/>
          </w:rPr>
          <w:tab/>
        </w:r>
      </w:del>
      <w:del w:id="217" w:author="Thomas, Frances" w:date="2016-06-10T13:52:00Z">
        <w:r>
          <w:rPr>
            <w:b/>
            <w:bCs/>
            <w:szCs w:val="24"/>
          </w:rPr>
          <w:delText>102-13.18 Temporary Signalization and Maintenance:</w:delText>
        </w:r>
      </w:del>
      <w:del w:id="218" w:author="Thomas, Frances" w:date="2016-06-10T13:52:00Z">
        <w:r>
          <w:rPr>
            <w:szCs w:val="24"/>
          </w:rPr>
          <w:delText xml:space="preserve"> Price and payment will constitute full compensation for furnishing, installing, operating, maintaining and removing temporary traffic control signals including all equipment and components necessary to provide an operable traffic signal. Payment will be withheld for each day at each intersection where the temporary signalization is not operational within 12 hours after notification.</w:delText>
        </w:r>
      </w:del>
    </w:p>
    <w:p>
      <w:pPr>
        <w:pStyle w:val="TextBody"/>
        <w:rPr>
          <w:del w:id="223" w:author="Thomas, Frances" w:date="2016-06-10T13:52:00Z"/>
        </w:rPr>
      </w:pPr>
      <w:del w:id="220" w:author="Thomas, Frances" w:date="2016-06-10T13:52:00Z">
        <w:r>
          <w:rPr>
            <w:szCs w:val="24"/>
          </w:rPr>
          <w:tab/>
        </w:r>
      </w:del>
      <w:del w:id="221" w:author="Thomas, Frances" w:date="2016-06-10T13:52:00Z">
        <w:r>
          <w:rPr>
            <w:b/>
            <w:bCs/>
            <w:szCs w:val="24"/>
          </w:rPr>
          <w:delText>102-13.19 Temporary Traffic Detection and Maintenance:</w:delText>
        </w:r>
      </w:del>
      <w:del w:id="222" w:author="Thomas, Frances" w:date="2016-06-10T13:52:00Z">
        <w:r>
          <w:rPr>
            <w:szCs w:val="24"/>
          </w:rPr>
          <w:delText xml:space="preserve"> Price and payment will constitute full compensation for furnishing, installing, operating, maintaining and removing temporary traffic detection including all equipment and components necessary to provide an acceptable signalized intersection. Take ownership of all equipment and components. Payment will be withheld for each day at each intersection where the temporary detection is not operational within 12 hours after notification.</w:delText>
        </w:r>
      </w:del>
    </w:p>
    <w:p>
      <w:pPr>
        <w:pStyle w:val="TextBody"/>
        <w:rPr>
          <w:del w:id="226" w:author="Thomas, Frances" w:date="2016-06-10T13:52:00Z"/>
        </w:rPr>
      </w:pPr>
      <w:del w:id="224" w:author="Thomas, Frances" w:date="2016-06-10T13:52:00Z">
        <w:r>
          <w:rPr>
            <w:b/>
            <w:bCs/>
            <w:szCs w:val="24"/>
          </w:rPr>
          <w:tab/>
          <w:delText>102-13.20 Work Zone Pavement Markings:</w:delText>
        </w:r>
      </w:del>
      <w:del w:id="225" w:author="Thomas, Frances" w:date="2016-06-10T13:52:00Z">
        <w:r>
          <w:rPr>
            <w:szCs w:val="24"/>
          </w:rPr>
          <w:delText xml:space="preserve"> Price and payment will be full compensation for all work specified including, all cleaning and preparing of surfaces, furnishing of all materials, application, curing and protection of all items, protection of traffic, furnishing of all tools, machines and equipment, and all incidentals necessary to complete the work. Final payment will be withheld until all deficiencies are corrected.</w:delText>
        </w:r>
      </w:del>
    </w:p>
    <w:p>
      <w:pPr>
        <w:pStyle w:val="TextBody"/>
        <w:rPr>
          <w:del w:id="228" w:author="Thomas, Frances" w:date="2016-06-10T13:52:00Z"/>
        </w:rPr>
      </w:pPr>
      <w:del w:id="227" w:author="Thomas, Frances" w:date="2016-06-10T13:52:00Z">
        <w:r>
          <w:rPr>
            <w:szCs w:val="24"/>
          </w:rPr>
          <w:tab/>
          <w:tab/>
          <w:delText>Removable tape may be substituted for standard paint at no additional cost to the Department.</w:delText>
        </w:r>
      </w:del>
    </w:p>
    <w:p>
      <w:pPr>
        <w:pStyle w:val="TextBody"/>
        <w:rPr>
          <w:szCs w:val="24"/>
          <w:del w:id="230" w:author="Thomas, Frances" w:date="2016-06-10T13:52:00Z"/>
        </w:rPr>
      </w:pPr>
      <w:del w:id="229" w:author="Thomas, Frances" w:date="2016-06-10T13:52:00Z">
        <w:r>
          <w:rPr>
            <w:szCs w:val="24"/>
          </w:rPr>
          <w:tab/>
          <w:tab/>
          <w:delText>Payment for temporary RPMs used to supplement line markings will be paid for under temporary retroreflective pavement markers. Install these markers as detailed in the Design Standards.</w:delText>
        </w:r>
      </w:del>
    </w:p>
    <w:p>
      <w:pPr>
        <w:pStyle w:val="TextBody"/>
        <w:rPr>
          <w:del w:id="233" w:author="Thomas, Frances" w:date="2016-06-10T13:52:00Z"/>
        </w:rPr>
      </w:pPr>
      <w:del w:id="231" w:author="Thomas, Frances" w:date="2016-06-10T13:52:00Z">
        <w:r>
          <w:rPr>
            <w:b/>
            <w:bCs/>
            <w:szCs w:val="24"/>
          </w:rPr>
          <w:tab/>
          <w:delText xml:space="preserve">102-13.21 Temporary Raised Rumble Strips: </w:delText>
        </w:r>
      </w:del>
      <w:del w:id="232" w:author="Thomas, Frances" w:date="2016-06-10T13:52:00Z">
        <w:r>
          <w:rPr>
            <w:bCs/>
            <w:szCs w:val="24"/>
          </w:rPr>
          <w:delText>Price and payment will be full compensation for all work and materials described in this Section, including all cleaning and preparing of surfaces, disposal of all debris, furnishing of all materials, application, curing, removal, reinstalling and protection of all items, protection of traffic, furnishing of all tools, machines and equipment, and all incidentals necessary to complete the work.</w:delText>
        </w:r>
      </w:del>
    </w:p>
    <w:p>
      <w:pPr>
        <w:pStyle w:val="TextBody"/>
        <w:rPr>
          <w:del w:id="237" w:author="Thomas, Frances" w:date="2016-06-10T13:52:00Z"/>
        </w:rPr>
      </w:pPr>
      <w:del w:id="234" w:author="Thomas, Frances" w:date="2016-06-10T13:52:00Z">
        <w:r>
          <w:rPr/>
          <w:tab/>
        </w:r>
      </w:del>
      <w:del w:id="235" w:author="Thomas, Frances" w:date="2016-06-10T13:52:00Z">
        <w:r>
          <w:rPr>
            <w:b/>
            <w:bCs/>
          </w:rPr>
          <w:delText>102-13.22 Temporary Lane Separator:</w:delText>
        </w:r>
      </w:del>
      <w:del w:id="236" w:author="Thomas, Frances" w:date="2016-06-10T13:52:00Z">
        <w:r>
          <w:rPr/>
          <w:delText xml:space="preserve"> Price and payment will be full compensation for all work specified in this Section.</w:delText>
        </w:r>
      </w:del>
    </w:p>
    <w:p>
      <w:pPr>
        <w:pStyle w:val="Normal"/>
        <w:widowControl/>
        <w:tabs>
          <w:tab w:val="left" w:pos="720" w:leader="none"/>
        </w:tabs>
        <w:autoSpaceDE w:val="true"/>
        <w:rPr>
          <w:del w:id="241" w:author="Thomas, Frances" w:date="2016-06-10T13:52:00Z"/>
        </w:rPr>
      </w:pPr>
      <w:del w:id="238" w:author="Thomas, Frances" w:date="2016-06-10T13:52:00Z">
        <w:r>
          <w:rPr>
            <w:szCs w:val="20"/>
          </w:rPr>
          <w:tab/>
        </w:r>
      </w:del>
      <w:del w:id="239" w:author="Thomas, Frances" w:date="2016-06-10T13:52:00Z">
        <w:r>
          <w:rPr>
            <w:b/>
            <w:szCs w:val="20"/>
          </w:rPr>
          <w:delText>102-13.23 Necessary Maintenance Services (Straight-Time):</w:delText>
        </w:r>
      </w:del>
      <w:del w:id="240" w:author="Thomas, Frances" w:date="2016-06-10T13:52:00Z">
        <w:r>
          <w:rPr>
            <w:szCs w:val="20"/>
          </w:rPr>
          <w:delText xml:space="preserve"> Price and payment will be full compensation for MOT duties performed (Monday through Thursday).</w:delText>
        </w:r>
      </w:del>
    </w:p>
    <w:p>
      <w:pPr>
        <w:pStyle w:val="Normal"/>
        <w:widowControl/>
        <w:tabs>
          <w:tab w:val="left" w:pos="720" w:leader="none"/>
        </w:tabs>
        <w:autoSpaceDE w:val="true"/>
        <w:rPr>
          <w:del w:id="245" w:author="Thomas, Frances" w:date="2016-06-10T13:52:00Z"/>
        </w:rPr>
      </w:pPr>
      <w:del w:id="242" w:author="Thomas, Frances" w:date="2016-06-10T13:52:00Z">
        <w:r>
          <w:rPr>
            <w:szCs w:val="20"/>
          </w:rPr>
          <w:tab/>
        </w:r>
      </w:del>
      <w:del w:id="243" w:author="Thomas, Frances" w:date="2016-06-10T13:52:00Z">
        <w:r>
          <w:rPr>
            <w:b/>
            <w:szCs w:val="20"/>
          </w:rPr>
          <w:delText>102-13.24 Necessary Maintenance Services (Over-Time):</w:delText>
        </w:r>
      </w:del>
      <w:del w:id="244" w:author="Thomas, Frances" w:date="2016-06-10T13:52:00Z">
        <w:r>
          <w:rPr>
            <w:szCs w:val="20"/>
          </w:rPr>
          <w:delText xml:space="preserve"> Price and payment will be the full compensation MOT duties performed (Friday through Sunday).</w:delText>
        </w:r>
      </w:del>
    </w:p>
    <w:p>
      <w:pPr>
        <w:pStyle w:val="Normal"/>
        <w:widowControl/>
        <w:tabs>
          <w:tab w:val="left" w:pos="720" w:leader="none"/>
        </w:tabs>
        <w:autoSpaceDE w:val="true"/>
        <w:rPr>
          <w:szCs w:val="20"/>
          <w:del w:id="249" w:author="Thomas, Frances" w:date="2016-06-10T13:52:00Z"/>
        </w:rPr>
      </w:pPr>
      <w:del w:id="246" w:author="Thomas, Frances" w:date="2016-06-10T13:52:00Z">
        <w:r>
          <w:rPr>
            <w:szCs w:val="20"/>
          </w:rPr>
          <w:tab/>
        </w:r>
      </w:del>
      <w:del w:id="247" w:author="Thomas, Frances" w:date="2016-06-10T13:52:00Z">
        <w:r>
          <w:rPr>
            <w:b/>
            <w:szCs w:val="20"/>
          </w:rPr>
          <w:delText>102-13.25 Truck Mounted Attenuator:</w:delText>
        </w:r>
      </w:del>
      <w:del w:id="248" w:author="Thomas, Frances" w:date="2016-06-10T13:52:00Z">
        <w:r>
          <w:rPr>
            <w:szCs w:val="20"/>
          </w:rPr>
          <w:delText xml:space="preserve"> Price and payment will be full compensation for providing truck mounted attenuators each day regardless of the number of locations work is performed at each site.</w:delText>
        </w:r>
      </w:del>
    </w:p>
    <w:p>
      <w:pPr>
        <w:pStyle w:val="TextBody"/>
        <w:rPr>
          <w:del w:id="253" w:author="Thomas, Frances" w:date="2016-10-07T16:02:00Z"/>
        </w:rPr>
      </w:pPr>
      <w:del w:id="250" w:author="Thomas, Frances" w:date="2016-10-07T16:02:00Z">
        <w:r>
          <w:rPr/>
          <w:tab/>
        </w:r>
      </w:del>
      <w:del w:id="251" w:author="Thomas, Frances" w:date="2016-10-07T16:02:00Z">
        <w:r>
          <w:rPr>
            <w:b/>
            <w:bCs/>
          </w:rPr>
          <w:delText xml:space="preserve">102-13.26 Payment Items: </w:delText>
        </w:r>
      </w:del>
      <w:del w:id="252" w:author="Thomas, Frances" w:date="2016-10-07T16:02:00Z">
        <w:r>
          <w:rPr/>
          <w:delText>Payment will be made under the items shown in the Bid Price Proposal.</w:delText>
        </w:r>
      </w:del>
    </w:p>
    <w:p>
      <w:pPr>
        <w:pStyle w:val="TextBody"/>
        <w:rPr>
          <w:del w:id="255" w:author="Thomas, Frances" w:date="2016-10-07T16:02:00Z"/>
        </w:rPr>
      </w:pPr>
      <w:del w:id="254" w:author="Thomas, Frances" w:date="2016-10-07T16:02:00Z">
        <w:r>
          <w:rPr/>
        </w:r>
      </w:del>
    </w:p>
    <w:p>
      <w:pPr>
        <w:pStyle w:val="TextBody"/>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Frances" w:date="2016-06-10T14:38:00Z" w:initials="TF">
    <w:p>
      <w:r>
        <w:rPr>
          <w:rFonts w:ascii="Times New Roman" w:hAnsi="Times New Roman" w:eastAsia="Times New Roman" w:cs="Times New Roman"/>
          <w:color w:val="auto"/>
          <w:sz w:val="20"/>
          <w:szCs w:val="20"/>
          <w:lang w:bidi="ar-SA" w:val="en-US" w:eastAsia="en-US"/>
        </w:rPr>
        <w:t>Do we want to pay separately for truck attenuators on a site specific contract or include in the location or day pay ite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20504SiteSpecific</w:t>
    </w:r>
  </w:p>
  <w:p>
    <w:pPr>
      <w:pStyle w:val="Header"/>
      <w:jc w:val="right"/>
      <w:rPr/>
    </w:pPr>
    <w:r>
      <w:rPr/>
      <w:t>MOT for Site Specific Maintenance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sz w:val="24"/>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character" w:styleId="ArticleChar">
    <w:name w:val="Article Char"/>
    <w:qFormat/>
    <w:rPr>
      <w:b/>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Section8">
    <w:name w:val="Section 8"/>
    <w:basedOn w:val="Heading8"/>
    <w:next w:val="Dates"/>
    <w:qFormat/>
    <w:pPr>
      <w:keepLines/>
      <w:numPr>
        <w:ilvl w:val="0"/>
        <w:numId w:val="2"/>
      </w:numPr>
      <w:spacing w:before="0" w:after="0"/>
    </w:pPr>
    <w:rPr>
      <w:szCs w:val="24"/>
    </w:rPr>
  </w:style>
  <w:style w:type="paragraph" w:styleId="Section102">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Contents2">
    <w:name w:val="TOC 2"/>
    <w:basedOn w:val="Normal"/>
    <w:next w:val="Normal"/>
    <w:pPr>
      <w:ind w:left="1080" w:right="1080" w:hanging="720"/>
    </w:pPr>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81">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1">
    <w:name w:val="Section102"/>
    <w:basedOn w:val="Section81"/>
    <w:qFormat/>
    <w:pPr>
      <w:numPr>
        <w:ilvl w:val="0"/>
        <w:numId w:val="4"/>
      </w:numPr>
      <w:tabs>
        <w:tab w:val="left" w:pos="720" w:leader="none"/>
        <w:tab w:val="left" w:pos="1440" w:leader="none"/>
        <w:tab w:val="left" w:pos="1800" w:leader="none"/>
        <w:tab w:val="left" w:pos="2160" w:leader="none"/>
      </w:tabs>
      <w:outlineLvl w:val="8"/>
    </w:pPr>
    <w:rPr/>
  </w:style>
  <w:style w:type="paragraph" w:styleId="Dates">
    <w:name w:val="Dates"/>
    <w:basedOn w:val="Article"/>
    <w:next w:val="LeadInSentence"/>
    <w:qFormat/>
    <w:pPr>
      <w:spacing w:before="0" w:after="240"/>
      <w:contextualSpacing/>
    </w:pPr>
    <w:rPr/>
  </w:style>
  <w:style w:type="paragraph" w:styleId="PayItem">
    <w:name w:val="PayItem"/>
    <w:basedOn w:val="TextBody"/>
    <w:qFormat/>
    <w:pPr>
      <w:tabs>
        <w:tab w:val="clear" w:pos="720"/>
      </w:tabs>
      <w:ind w:left="3600" w:right="10" w:hanging="217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cis.dot.state.fl.us/"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21:52:00Z</dcterms:created>
  <dc:creator>adams022102</dc:creator>
  <dc:description/>
  <cp:keywords/>
  <dc:language>en-US</dc:language>
  <cp:lastModifiedBy>Thomas, Frances</cp:lastModifiedBy>
  <cp:lastPrinted>2009-05-22T14:10:00Z</cp:lastPrinted>
  <dcterms:modified xsi:type="dcterms:W3CDTF">2017-02-28T13:39:00Z</dcterms:modified>
  <cp:revision>3</cp:revision>
  <dc:subject/>
  <dc:title>MAINTENANCE OF TRAFFIC</dc:title>
</cp:coreProperties>
</file>